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ыступление Н.В. Левашова на</w:t>
        <w:br/>
        <w:t>Учредительном съезде Свободных Профсоюзов РФ</w:t>
        <w:br/>
        <w:t>2 декабря 2011 года</w:t>
      </w:r>
    </w:p>
    <w:p>
      <w:pPr>
        <w:pStyle w:val="Normal"/>
        <w:rPr/>
      </w:pPr>
      <w:r>
        <w:rPr/>
      </w:r>
    </w:p>
    <w:p>
      <w:pPr>
        <w:pStyle w:val="12"/>
        <w:rPr/>
      </w:pPr>
      <w:r>
        <w:rPr/>
        <w:t>Добрый день, соратники и друзья!</w:t>
      </w:r>
    </w:p>
    <w:p>
      <w:pPr>
        <w:pStyle w:val="12"/>
        <w:rPr/>
      </w:pPr>
      <w:r>
        <w:rPr/>
        <w:t xml:space="preserve">То, что мы сегодня собрались здесь, говорит о том, что нам не безразлично, что будет с нашей страной завтра, послезавтра и через тысячу лет. Наши предки более 100 000 лет жили на этой земле, поливали её своей кровью, и, наверное, заслужили, чтобы память о них сохранилась и не перестала существовать завтра. Мы с вами сегодня собрались, потому что то, что происходит, мне кажется, нормального человека, который болеет о своей стране, о том, что будет с его детьми, внуками и правнуками, не может не волновать. </w:t>
      </w:r>
    </w:p>
    <w:p>
      <w:pPr>
        <w:pStyle w:val="12"/>
        <w:rPr/>
      </w:pPr>
      <w:r>
        <w:rPr/>
        <w:t xml:space="preserve">Скажете, что мы можем сделать? Система создана так, как она есть. Революции вы знаете, чем заканчивались и к чему приводили. Тем более, в сегодняшних условиях это будет ещё хуже, поэтому </w:t>
      </w:r>
      <w:r>
        <w:rPr>
          <w:b/>
        </w:rPr>
        <w:t>я лично против любых революций</w:t>
      </w:r>
      <w:r>
        <w:rPr/>
        <w:t xml:space="preserve"> и таких действий, которые приведут к хаосу, и не более того. Но, вы скажете, что ж тогда делать? Смиренно ждать, когда нас всех перережут или другим способом мы вымрем спокойненько сами по себе? Нет! Дело в том, что у наших предков существовала система организации общества, весьма действенная, в которой было много уровней. То есть люди, жившие в одном месте, выбирали себе человека, которому они доверяли, и он отвечал за всё, что происходит с тем поселением и в той группе людей, которые его выбирали. И если что-то он делал не так, его меняли.</w:t>
      </w:r>
    </w:p>
    <w:p>
      <w:pPr>
        <w:pStyle w:val="12"/>
        <w:rPr/>
      </w:pPr>
      <w:r>
        <w:rPr/>
        <w:t>В данной ситуации, когда существуют прямые выборы, а не выборы на уровнях, такая возможность исключена. Вы скажете, а что же можно сделать? Всё очень просто. В данном случае, то, что мы собрались, и есть, в принципе, способ официально, согласно Конституции, действовать так, чтобы отстаивать свои права, обязанности, кандидатов и ответственность нести. Как? Очень просто.</w:t>
      </w:r>
    </w:p>
    <w:p>
      <w:pPr>
        <w:pStyle w:val="12"/>
        <w:rPr/>
      </w:pPr>
      <w:r>
        <w:rPr/>
        <w:t xml:space="preserve"> </w:t>
      </w:r>
      <w:r>
        <w:rPr/>
        <w:t xml:space="preserve">Вот, Александр Николаевич тут затронул профсоюз, но, ведь профсоюз – понятие обширное. Бывает профсоюз металлургистов, медиков и т.д. И профсоюзы могут быть любыми. Любой дом может создать профсоюз жителей дома. Выбрать себе руководителя, и если что не так, то по полной катушке его спрашивать. Не какого-то абстрактного человека, которого они никогда в своей жизнии могут и не увидеть. А того человека, к которому можно прийти и спросить: «Голубчик или голубушка, а что ты сделал из того, что мы поручали?». И таким образом, каждый дом может стать своим профсоюзом. Дома могут объединиться в районы и так далее. И действительно будет </w:t>
      </w:r>
      <w:r>
        <w:rPr>
          <w:b/>
        </w:rPr>
        <w:t>народное самоуправление</w:t>
      </w:r>
      <w:r>
        <w:rPr/>
        <w:t>, а не то, во что это сейчас превратилось.</w:t>
      </w:r>
    </w:p>
    <w:p>
      <w:pPr>
        <w:pStyle w:val="12"/>
        <w:rPr/>
      </w:pPr>
      <w:r>
        <w:rPr/>
        <w:t xml:space="preserve">Чиновники, которые сейчас существуют, в большинастве своём не думают о том, что они должны служить народу, о том, что народ – не раб для них. Сейчас мы имеем кого? Чиновника, который считает, что люди, живущие в его регионе – это его рабы. И задача у него стоит, в принципе, для Вас это ни для кого не секрет, как можно больше ограбить тех рабов, которых он уже считает своими. </w:t>
      </w:r>
    </w:p>
    <w:p>
      <w:pPr>
        <w:pStyle w:val="12"/>
        <w:rPr/>
      </w:pPr>
      <w:r>
        <w:rPr/>
        <w:t xml:space="preserve">Мы считаем себя рабами? (Из зала – Нет!) Но нас считают. Вопрос: стоит ли позволять тем, кто считает нас рабами, считать нас рабами, быдлом, скотиной? Стоит? Нет! И вот здесь у нас есть, согласно Конституции Российской Федерации, возможность доказать, что мы не рабы, что мы не быдло. Потому что, знаете, люди приучились надеяться: вот кто-то придёт, как царь батюшка, придёт возьмёт и всё сделает хорошо – по справедливости. Даже, если бы так и было, то огромное число чиновников будут саботировать всё, чтобы любое хорошее начинание никогда не дошло до дела. Почему? Им это невыгодно. Потому что они рассматривают нашу страну, как они говорят, как </w:t>
      </w:r>
      <w:r>
        <w:rPr>
          <w:i/>
        </w:rPr>
        <w:t>«место для зарабатывания бабла»</w:t>
      </w:r>
      <w:r>
        <w:rPr/>
        <w:t xml:space="preserve">. Это не я говорю, это они сами говорят. Правильно? Для них неважно, что станет со страной завтра, потому что их семьи давным-давно живут на Западе. Правильно? Учатся на Западе, живут на Западе, все средства у них переведены на Запад и т.д. </w:t>
      </w:r>
    </w:p>
    <w:p>
      <w:pPr>
        <w:pStyle w:val="12"/>
        <w:rPr/>
      </w:pPr>
      <w:r>
        <w:rPr/>
        <w:t xml:space="preserve">Вопрос: А что мы можем сделать, просто люди? Люди, которые не считают, что мы должны превратиться в рабов, которые не считают, что наша страна должна стать сырьевым придатком кого-либо вообще? И что, как некоторые заявляют, что «Россия не имеет права владеть, допустим, Сибирью, богатстами». Мы не имеем права владеть, а они, оказывается, имеют право владеть и своими богатствами, и нашими тоже. Забавный подход? Это говорят официальные политики. </w:t>
      </w:r>
    </w:p>
    <w:p>
      <w:pPr>
        <w:pStyle w:val="12"/>
        <w:rPr/>
      </w:pPr>
      <w:r>
        <w:rPr/>
        <w:t xml:space="preserve">То что, во-первых, я подчёркиваю, что раньше была, допустим, коммунистическая система в Советском Союзе, но кто читал мои книги, по крайней мере, «Россия в кривых зеркалах», которую запретили, временно, надеюсь, то я там расписал, кто реально стоял за революцией в России, кому это было выгодно. Никакого социализма никогда не создавалось. Это просто прикрытие для того, чтобы творить то, что творилось в стране. Но вопрос другой, люди об этом в большинстве не знают, но якобы было противостояние такой системы как капиталистическая, где частная собственность признаётся, и социалистической (коммунистической), где частная собственность отсутствует. И весь мир содрогался, что, вот, такой монстр, Советский Союз, и его сателлиты, готовят всему миру крышку без покрышки. </w:t>
      </w:r>
    </w:p>
    <w:p>
      <w:pPr>
        <w:pStyle w:val="12"/>
        <w:rPr/>
      </w:pPr>
      <w:r>
        <w:rPr/>
        <w:t>Но, вот посмотрите, к 92 году все соцстраны перестали быть таковыми, в Европе по крайней мере, а после 92 года социализм и в России уже не существует. Но по отношению и к нам, и к ним ничего не изменилось.</w:t>
      </w:r>
      <w:r>
        <w:rPr>
          <w:color w:val="FF00FF"/>
        </w:rPr>
        <w:t xml:space="preserve"> </w:t>
      </w:r>
      <w:r>
        <w:rPr/>
        <w:t xml:space="preserve">Здесь мы наблюдаем дикий капитализм, наверное, ни для кого это не секрет. Пару лет назад приходили ко мне журналисты «Нью-Йорк Таймс» и спрашивали, какая основная проблема в России на данный момент? Я дал </w:t>
      </w:r>
      <w:r>
        <w:fldChar w:fldCharType="begin"/>
      </w:r>
      <w:r>
        <w:rPr>
          <w:rStyle w:val="InternetLink"/>
          <w:sz w:val="24"/>
        </w:rPr>
        <w:instrText xml:space="preserve"> HYPERLINK "http://www.levashov.info/video-4.html" \l "6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интервью</w:t>
      </w:r>
      <w:r>
        <w:rPr>
          <w:rStyle w:val="InternetLink"/>
          <w:sz w:val="24"/>
        </w:rPr>
        <w:fldChar w:fldCharType="end"/>
      </w:r>
      <w:r>
        <w:rPr/>
        <w:t xml:space="preserve">, но оно никогда не вышло там, в Америке, по крайней мере, потому что они не ожидали моего ответа. Потому что я сказал: </w:t>
      </w:r>
      <w:r>
        <w:rPr>
          <w:b/>
        </w:rPr>
        <w:t>«Основная проблема в России на сегодняшний момент – это Америка»</w:t>
      </w:r>
      <w:r>
        <w:rPr/>
        <w:t xml:space="preserve">. </w:t>
      </w:r>
    </w:p>
    <w:p>
      <w:pPr>
        <w:pStyle w:val="12"/>
        <w:rPr/>
      </w:pPr>
      <w:r>
        <w:rPr/>
        <w:t xml:space="preserve">Как же так, – удивились они? А по той простой причине, что то, что происходит в бывшем Советском Союзе, а теперь в Российской Федерации, происходит по сценарию, по тем планам, которые принесли их советники и консультанты из США, которые сидели в Кремле и говорили, как нужно строить правильное капиталистическое будущее. Вопрос: Я понимаю, есть специалист, который знает, как и что делать. Вот скажите, кто-нибудь отдаст свой телевизор последней модели ремонтировать человеку, который ремонтирует утюги? Нет? А почему? А теперь вопрос простой: как Америка может научить другие страны, как строить экономику, если их экономика находится в полном провале давным-давно? На меня они вытаращили глаза: Как же так? </w:t>
      </w:r>
    </w:p>
    <w:p>
      <w:pPr>
        <w:pStyle w:val="12"/>
        <w:rPr/>
      </w:pPr>
      <w:r>
        <w:rPr/>
        <w:t xml:space="preserve">Самая хорошая ложь – это полуправда, а полуправда такова, что говорится, что США производит 20% мирового продукта. Одна страна производит пятую часть, а стран же много и это, конечно, много… казалось бы. Но существует вторая сторона медали, о которой предпочитают не говорить. А вторая сторона медали такова: та же самая страна, которая </w:t>
      </w:r>
      <w:r>
        <w:rPr>
          <w:b/>
        </w:rPr>
        <w:t>производит</w:t>
      </w:r>
      <w:r>
        <w:rPr/>
        <w:t xml:space="preserve"> </w:t>
      </w:r>
      <w:r>
        <w:rPr>
          <w:b/>
        </w:rPr>
        <w:t>20%</w:t>
      </w:r>
      <w:r>
        <w:rPr/>
        <w:t xml:space="preserve"> мирового продукта, в среднем </w:t>
      </w:r>
      <w:r>
        <w:rPr>
          <w:b/>
        </w:rPr>
        <w:t>потребляет</w:t>
      </w:r>
      <w:r>
        <w:rPr/>
        <w:t xml:space="preserve"> </w:t>
      </w:r>
      <w:r>
        <w:rPr>
          <w:b/>
        </w:rPr>
        <w:t>45%</w:t>
      </w:r>
      <w:r>
        <w:rPr/>
        <w:t xml:space="preserve"> мирового продукта, а по некоторым позициям – до </w:t>
      </w:r>
      <w:r>
        <w:rPr>
          <w:b/>
        </w:rPr>
        <w:t>90%</w:t>
      </w:r>
      <w:r>
        <w:rPr/>
        <w:t xml:space="preserve">. А теперь скажите: если страна потребляет в 2-3 раза больше, чем производит, кто она по своей сути? </w:t>
      </w:r>
      <w:r>
        <w:rPr>
          <w:b/>
        </w:rPr>
        <w:t>Паразит!</w:t>
      </w:r>
      <w:r>
        <w:rPr/>
        <w:t xml:space="preserve"> Всё правильно. И экономика её не процветает. Этим летом вы все были свидетелями спектакля, который устраивали финансисты мира: США дрожит, он сейчас рухнет, весь мир распадётся оттого, что США не может решить, что делать с долгами, потому что кризис в США существует официальный. </w:t>
      </w:r>
    </w:p>
    <w:p>
      <w:pPr>
        <w:pStyle w:val="12"/>
        <w:rPr/>
      </w:pPr>
      <w:r>
        <w:rPr/>
        <w:t xml:space="preserve">Вы знаете, что в США существуют неофициальные долги, о которых не говорится? Так вот, по официальным долгам США не может расплатиться, по долгам с процентами на них, которые они имели на август этого года. С процентами! Имея то, что они производят 20% мирового продукта, если взять то, что они от этого получают, то этого не хватит, чтобы расплатиться с процентами по долгу. И что делают? Они долго мучаются, страдают, тяжёлые дебаты проходят, после чего весь мир вздыхает свободно. Кажется, мир спасён. Это как, например, в мультике о козлёнке, который умел считать. Видели? Там параход тонет, он считает, и когда насчитал 11 – всё, всплываем. </w:t>
      </w:r>
    </w:p>
    <w:p>
      <w:pPr>
        <w:pStyle w:val="12"/>
        <w:rPr/>
      </w:pPr>
      <w:r>
        <w:rPr/>
        <w:t>Так вот, они решили добавить ещё 2 трлн. долларов долгов. Увеличить величину долга. Это к тому, с чем они не могут рассчитаться, они добавили ещё 2 трлн., то бишь, сделали вообще невозможным рассчитаться с внешними долгами. И весь мир вздохнул спокойно. И сейчас биржа кричит – Америка стабильно идёт вверх. Вопрос: это страна, которая знает, как делать бизнес? А знаете, как они всегда выходили из проблем? Создавая войны.</w:t>
      </w:r>
    </w:p>
    <w:p>
      <w:pPr>
        <w:pStyle w:val="12"/>
        <w:rPr/>
      </w:pPr>
      <w:r>
        <w:rPr/>
        <w:t xml:space="preserve">Так вот, что я хочу сказать. Смотрите: вот до августа 92 у нас социалистический строй был – там могли многие придумать причину, чтобы обвинять Россию в чём угодно. Но в 2008 году, Вы помните, что было? И что получилось? Весь мир, все средства массовой иныормации мира, прекрасно зная, что к чему, начали обвинять – такая большая Россия напала на такую маленькую, беззащитную Грузию. И готовились привести в действие блокировки, эмбарго вводить и так далее. Все дружно голосовали. Блокировали и действия человека, который участником событий был. Помните, как девочка с тётей выступали? Закрывали им рот. Но потом правда всё-таки всплыла. Оказалось, что ничего подобного не было. Это им хотелось бы, но всё было совершенно по-другому. И хоть одна собака извинилась перед Россией? Не посчитали нужным. Вам это не кажется обидным? Для меня это не просто обидно, а недопустимо, возмутительно. </w:t>
      </w:r>
    </w:p>
    <w:p>
      <w:pPr>
        <w:pStyle w:val="12"/>
        <w:rPr/>
      </w:pPr>
      <w:r>
        <w:rPr/>
        <w:t xml:space="preserve">Так о чём этот факт говорит? Сейчас, вроде, дикий капитализм. Они должны радоваться, да? Проклятый социализм ушёл. Он действительно проклятый – они же его и создали на свои собственные деньги. Так в чём же проблема? Почему так все хотят угробить Россию? </w:t>
      </w:r>
    </w:p>
    <w:p>
      <w:pPr>
        <w:pStyle w:val="12"/>
        <w:rPr/>
      </w:pPr>
      <w:r>
        <w:rPr/>
        <w:t xml:space="preserve">Давно пора понять, что вне зависимости от того, какой строй был, есть и будет в России, </w:t>
      </w:r>
      <w:r>
        <w:rPr>
          <w:b/>
        </w:rPr>
        <w:t>Россию будут пытаться уничтожить</w:t>
      </w:r>
      <w:r>
        <w:rPr/>
        <w:t xml:space="preserve">. Александр </w:t>
      </w:r>
      <w:r>
        <w:rPr>
          <w:lang w:val="en-US"/>
        </w:rPr>
        <w:t>III</w:t>
      </w:r>
      <w:r>
        <w:rPr/>
        <w:t xml:space="preserve"> говорил, что у России есть два союзника – армия и флот. Ну, с армией знаете, что сейчас происходит. Вы скажете, что я нарисовал такую мрачную картину, но, смотрите, сколько лет американцы пытаются развязать 3 мировую войну. По их плану должен был быть разыгран вариант с исламским миром, но ничего не получается. Потому что единственный выход из всех кризисов – это развязывание войн. </w:t>
      </w:r>
    </w:p>
    <w:p>
      <w:pPr>
        <w:pStyle w:val="12"/>
        <w:rPr/>
      </w:pPr>
      <w:r>
        <w:rPr/>
        <w:t>Я не буду расписывать долго все факты реальные, которые</w:t>
      </w:r>
      <w:r>
        <w:rPr>
          <w:color w:val="FF00FF"/>
        </w:rPr>
        <w:t xml:space="preserve"> </w:t>
      </w:r>
      <w:r>
        <w:rPr/>
        <w:t>замалчиваются и извращаются, но уже понятно, что у нас отобрали в принципе прошлое, извратили. Но себе каждый из них дописывает всё, что хочет, сказки придумывает, и это считается нормой. А у нас существовало реальное великое прошлое. А почему им неудобно это? А потому, что тогда придётся сказать многое из того, чего не хотелось бы сказать. Что в реальности происходило, кто создал цивилизацию, какой язык был изначальный, на каком языке все говорили, кто учил других и передавал знания и т.д., и т.п. Смотрите, как пытаются разделить тех же самых славян. Я говорю не только о славянах, я говорю вообще о коренных народах. Мне иногда говорят: вот, ты националист и т.д. Вы знаете, для меня русский паразит в тысячу раз хуже любого другого паразита. Потому что он предал всё и вся. Потому что другие паразиты делают то, чему их учили, то, что им вбивали с детских лет чаще всего. А когда человек предаёт свой народ, свой род, своих будущих детей, нерождённых потомков, то такой человек для меня в тысячу раз хуже.</w:t>
      </w:r>
    </w:p>
    <w:p>
      <w:pPr>
        <w:pStyle w:val="12"/>
        <w:rPr/>
      </w:pPr>
      <w:r>
        <w:rPr/>
        <w:t xml:space="preserve">Поэтому я не воюю с какой-то определённой национальностью. </w:t>
      </w:r>
      <w:r>
        <w:rPr>
          <w:b/>
        </w:rPr>
        <w:t>Я борюсь с</w:t>
      </w:r>
      <w:r>
        <w:rPr/>
        <w:t xml:space="preserve"> </w:t>
      </w:r>
      <w:r>
        <w:rPr>
          <w:b/>
        </w:rPr>
        <w:t>паразитами</w:t>
      </w:r>
      <w:r>
        <w:rPr/>
        <w:t xml:space="preserve">. Вот скажите: кто-то хочет иметь паразитов в любой форме? Так вот, наша задача с вами следующая: пускай паразиты сами работают, сами добывают хлеб насущный для себя и своих детей, а не обворовывают нас. Потому что, то, что создано сейчас во всём мире – западная цивилизация, так называемая. Ну, во-первых, достаточно почитать письма княжны Анны, которая вышла замуж за французского короля, Франциска </w:t>
      </w:r>
      <w:r>
        <w:rPr>
          <w:lang w:val="en-US"/>
        </w:rPr>
        <w:t>I</w:t>
      </w:r>
      <w:r>
        <w:rPr/>
        <w:t xml:space="preserve"> в начале 13 века, что просвещённая Европа, даже не окраина, а Киевская Русь была окраиной нашей страны, отколовшейся провинцией в то время. И то, эта провинция – окраина – по уровню развития, культуры во много раз превосходила так называемый цивилизованный западный мир. </w:t>
      </w:r>
    </w:p>
    <w:p>
      <w:pPr>
        <w:pStyle w:val="12"/>
        <w:rPr/>
      </w:pPr>
      <w:r>
        <w:rPr/>
        <w:t>А теперь скажите: даже не нужно идти в прошлое, что же нам несёт западная культура? Посмотрите, что происходит в той же самой Америке, которая является, как говорится, эталоном, не говоря о паразитической системе, того мира? Там уничтожаются земли. Уже много бесплодных земель в Америке. И каждый год количество этих бесплодных земель всё увеличивается и увеличивается. В том же самом Китае каждый год они теряют 5-7% плодородных земель. Посчитайте, сколько понадобится им времени, чтобы уничтожить остатки земель, на которых они выращивают рис и другие продукты питания? Это цивилизация? Это культура? Это то, что нам хотят донести, да?</w:t>
      </w:r>
    </w:p>
    <w:p>
      <w:pPr>
        <w:pStyle w:val="12"/>
        <w:rPr/>
      </w:pPr>
      <w:r>
        <w:rPr/>
        <w:t xml:space="preserve">Так вот, могу сказать следующее. Наша страна – я считаю и уверен – не только богатейшая страна своими ресурсами, но и страна, </w:t>
      </w:r>
      <w:r>
        <w:rPr>
          <w:b/>
        </w:rPr>
        <w:t>богатейшая людьми</w:t>
      </w:r>
      <w:r>
        <w:rPr/>
        <w:t xml:space="preserve">. Наши люди действительно очень талантливы, но многое, что создаётся, к сожалению, пока не реализуется, а часто похищается. Воровство, обман и предательство выдаётся на Западе за их собственные разработки. </w:t>
      </w:r>
    </w:p>
    <w:p>
      <w:pPr>
        <w:pStyle w:val="12"/>
        <w:rPr/>
      </w:pPr>
      <w:r>
        <w:rPr/>
        <w:t xml:space="preserve">Вы все знаете, что в современной России сейчас развита, в основном, перерабатывающая промышленность. Вернее, не перерабатывающая, а промышленность, обслуживающая «трубу». Всё остальное угроблено. Скажете, это очень плохо, да? Вы знаете, разрушители сделали своё поганое дело, но я всегда говорил, что у любой медали есть две стороны. То, что они разрушили – дело плохое, но когда они разрушили, они сделали и хорошее. Почему? Потому, что, если бы не было разрушено то, что они разрушили, то кто-то ещё 10 раз подумал бы, а стоит ли ломать – ведь работает. Со скрипом, но работает… </w:t>
      </w:r>
    </w:p>
    <w:p>
      <w:pPr>
        <w:pStyle w:val="12"/>
        <w:rPr/>
      </w:pPr>
      <w:r>
        <w:rPr/>
        <w:t xml:space="preserve">Дело в том, что нашей стране не нужно догонять. </w:t>
      </w:r>
      <w:r>
        <w:rPr>
          <w:b/>
        </w:rPr>
        <w:t>Догонять – бесполезно</w:t>
      </w:r>
      <w:r>
        <w:rPr/>
        <w:t>. В нашей стране есть такие технологические разработки, я знаю это лично, которые опережают всё, что есть на Западе. Потому что многие люди приходили с этим ко мне. Уникальнейшие разработки, которые позволят нашей стране опередить всех одним скачком на тысячу лет вперёд (я говорю это не для красного словца). И действительно сделать, чтобы каждый гражданин имел достойную жизнь. Не нищенское, рабское существование, в которое нас приводят, потому что, когда человеку нечего есть, ему ни до чего нет дела.</w:t>
      </w:r>
    </w:p>
    <w:p>
      <w:pPr>
        <w:pStyle w:val="12"/>
        <w:rPr/>
      </w:pPr>
      <w:r>
        <w:rPr/>
        <w:t xml:space="preserve">Знаете, наш народ, конечно, «странный», и, конечно, тысяча лет христианства оставила на нём свой отпечаток, но всегда, когда его доводят до ручки, его генетическая память просыпается и сносит всю шушеру. Так вот, нам нужно сделать, </w:t>
      </w:r>
      <w:r>
        <w:rPr>
          <w:b/>
        </w:rPr>
        <w:t>чтобы этого взрыва не было</w:t>
      </w:r>
      <w:r>
        <w:rPr/>
        <w:t xml:space="preserve">, как такового. Нам нужно вот этот потенциал, который накопился уже и будоражит людей, направить на созидание, а не на разрушение. Потому что хватит уже разрушения, правильно? И, если нам этого удастся добиться, то мы победим! </w:t>
      </w:r>
    </w:p>
    <w:p>
      <w:pPr>
        <w:pStyle w:val="12"/>
        <w:rPr/>
      </w:pPr>
      <w:r>
        <w:rPr/>
        <w:t xml:space="preserve">Вы спросите: «При чём здесь профсоюзы?». Просто </w:t>
      </w:r>
      <w:r>
        <w:rPr>
          <w:b/>
        </w:rPr>
        <w:t>профсоюзы – это инструмент</w:t>
      </w:r>
      <w:r>
        <w:rPr/>
        <w:t xml:space="preserve">, который позволит это сделать. Разве для кого-то секрет, как бюджетные средства доходят до назначения? В лучшем случае, 30% отстёгиваются здесь. Потом они приходят в губернии, губернатор ещё 30% отстёгивает себе и своим ведомствам, которые так устали работать на народ. Потом эти остатки пересылаются на район и т.д. А теперь посчитайте, сколько доходит до того, для чего эти средства предназначались? По крайней мере, 75% бюджета разворовывается. А как доходит до места, там свои местные «пираньички» тоже своё откусывают. </w:t>
      </w:r>
    </w:p>
    <w:p>
      <w:pPr>
        <w:pStyle w:val="12"/>
        <w:rPr/>
      </w:pPr>
      <w:r>
        <w:rPr/>
        <w:t xml:space="preserve">Скажите, с таким подходом, разве можно что-нибудь реализовать в стране? А вот, когда люди будут сами контролировать всё это, тогда будет всё иначе. Если вы будете воровать, значит, вы будете воровать у самих себя. Вам это нравится? Ну, конечно, из этого кармана вытащить и положить в другой. Хороший вор получается, да? </w:t>
      </w:r>
    </w:p>
    <w:p>
      <w:pPr>
        <w:pStyle w:val="12"/>
        <w:rPr/>
      </w:pPr>
      <w:r>
        <w:rPr/>
        <w:t xml:space="preserve">Так вот, понимаете, именно система пагубна в данном случае. Потому что Конституция есть Конституция, и мы не можем в данном случае выступать против Конституции, пока она существует в той форме, в какой она есть. Но Конституция РФ предоставляет нам право того, что мы предлагаем – создать Межрегиональный союз свободных профсоюзов, которые и будут теми ячейками на местах, которые не позволят воровать всё и вся. Это, конечно, не случится в один день, вы понимаете. Не произойдёт того, что вот сегодня мы проснулись, а завтра уже всё хорошо, как я уже говорил. Но если мы с вами, каждый на своём месте не будем делать то, что правильно, то никогда ничего не будет нормального. </w:t>
      </w:r>
    </w:p>
    <w:p>
      <w:pPr>
        <w:pStyle w:val="12"/>
        <w:rPr/>
      </w:pPr>
      <w:r>
        <w:rPr/>
        <w:t xml:space="preserve">Многих запугали: если я вякну, то лишусь работы, меня внесут в чёрный список. Но я, допустим, «вякал» ещё с 1987 года, меня внесли во все возможные списки, но я продолжаю «вякать». Я не призывая всех делать то же самое, чтобы рисковать собой, потому что я понимаю, что есть семьи, дети и т.д. Я сделал сознательный выбор, но, надеюсь, и вы, которые пришли сюда сегодня, и другие, которые не смогли прийти сегодня, пришли сюда не потому, что просто на меня поглядеть захотелось – особо и рассматривать нечего, а для того, чтобы сделать то, что мы можем сделать сегодня, потому что завтра может быть поздно. И, по крайней мере, я считаю, что я должен был сделать всё, что я могу. Тогда моя совесть будет спокойной, потому что я сделал всё, что мог – пускай плохо, хорошо, но я пытался это сделать. И надеюсь, у нас получится это сделать. А если мы все вместе будем это делать, то у нас получится, вне всякого сомнения. </w:t>
      </w:r>
    </w:p>
    <w:p>
      <w:pPr>
        <w:pStyle w:val="12"/>
        <w:rPr/>
      </w:pPr>
      <w:r>
        <w:rPr>
          <w:b/>
        </w:rPr>
        <w:t>Нам не нужно нарушать закон</w:t>
      </w:r>
      <w:r>
        <w:rPr/>
        <w:t xml:space="preserve"> – это глупо и неправильно. </w:t>
      </w:r>
      <w:r>
        <w:rPr>
          <w:b/>
        </w:rPr>
        <w:t>Нам не нужно делать революций</w:t>
      </w:r>
      <w:r>
        <w:rPr/>
        <w:t xml:space="preserve">, потому что они ни к чему хорошему не привели и не приведут. К тому же, за революциями всегда стояли те же самые паразиты, которые финансировали их и организовывали. Я тщательно изучал прошлое нашей цивилизации – не только последних двух тысяч лет или последних пятисот лет, и могу сказать вам, что я пока не обнаружил никого другого, кроме одних и тех же сценаристов, которые стояли за всеми революциями. Разыгрывали сценарий классически. Когда я изучал революцию в Персии </w:t>
      </w:r>
      <w:r>
        <w:rPr>
          <w:lang w:val="en-US"/>
        </w:rPr>
        <w:t>VI</w:t>
      </w:r>
      <w:r>
        <w:rPr/>
        <w:t xml:space="preserve"> в н.э., я просто был поражён, насколько она была похожа на революцию в России 1917 года. Лозунги – все одинаковые, и то же уничтожение лучших людей и т.д., тот же грабёж с призывом, что все должны быть равны. </w:t>
      </w:r>
    </w:p>
    <w:p>
      <w:pPr>
        <w:pStyle w:val="12"/>
        <w:rPr/>
      </w:pPr>
      <w:r>
        <w:rPr/>
        <w:t xml:space="preserve">Здесь много молодёжи, но есть люди и старшего поколения. Скажите, когда вы жили в Советском Союзе, вы много равенства видели? А свободы? Даже для того, чтобы устроиться на работу, если человек родился в другом месте, а не там, где он хотел жить и работать, нужно было преодолевать массу трудностей. Для того, чтобы получить работу, он должен был получить справку с места жительства, а для того, чтобы получить справку с места жительства, он должен получить справку с места работы. Молодые ещё не знают этого. Принесите справку для справки… И сколько ходили люди? А крестьяне, правильнее сказать, работники села, потому что крестьяне – это от слова «крепость», то есть крепостные – рабы, вообще были настоящими рабами. У них даже паспортов не было. До почти 70-х годов не выдавали. Это особый разговор. Сейчас у нас время слегка другое. Но, если говорить о сельском хозяйстве, то свободные профсоюзы могут быть и сельскохозяйственными. Труженики села, фермеры могут тоже создавать свои профсоюзы и входить тоже в общее объединение. </w:t>
      </w:r>
    </w:p>
    <w:p>
      <w:pPr>
        <w:pStyle w:val="12"/>
        <w:rPr/>
      </w:pPr>
      <w:r>
        <w:rPr/>
        <w:t xml:space="preserve">Потому что именно в составе профсоюзов мы в состоянии легально отстаивать права и возможности, которые Конституция даёт профсоюзам. И никто от нас </w:t>
      </w:r>
      <w:r>
        <w:rPr>
          <w:b/>
        </w:rPr>
        <w:t>НЕ СМОЖЕТ</w:t>
      </w:r>
      <w:r>
        <w:rPr/>
        <w:t xml:space="preserve"> отмахнуться, как от букашек. </w:t>
      </w:r>
    </w:p>
    <w:p>
      <w:pPr>
        <w:pStyle w:val="12"/>
        <w:rPr/>
      </w:pPr>
      <w:r>
        <w:rPr/>
        <w:t xml:space="preserve">Поэтому мы сегодня собрались для того, чтобы создать именно эту организацию, именно Объединение свободных профсоюзов. Мне прислали письмо, что есть профсоюз учителей в Ставрополье, именно свободный профсоюз. Так вот, людей заставляют выходить из него, чтобы они вступили в другой профсоюз, который купленный, понимаете? И многие люди отказываются, потому что они хотят отстаивать свои права. </w:t>
      </w:r>
    </w:p>
    <w:p>
      <w:pPr>
        <w:pStyle w:val="12"/>
        <w:rPr/>
      </w:pPr>
      <w:r>
        <w:rPr/>
        <w:t xml:space="preserve">Школа – это будущее. От того, чему сегодня учат детей в школе, будет зависеть, какими они вырастут завтра. И, если детей во втором-третьем классе будут обучать, как правильно одевать презерватив на банан, то вы понимаете, какое будущее у этих детей будет. Вы хотите такого будущего?.. И, кроме этого детям больше ничего не нужно, оказывается. Ну, разве, чтобы они умели поставить подпись и посчитать до 10. Почти как козлик из мультфильма. Тот там до 11 считал. И всё, хватит! Оказывается, умные люди просчитали, что образование в Советском Союзе было всё-таки очень хорошим. Пускай фундамент был не очень грамотным, но подход был правильным. Я могу сравнить разные системы образования. Мне приходилось бывать в разных странах и общаться с разными людьми. У них мышление устроено совершенно по-другому. Большинство из них, не все, мыслят весьма топорно. Они порой 2 и 2 не могут сложить, потому что «это нам не задавали», понимаете? </w:t>
      </w:r>
    </w:p>
    <w:p>
      <w:pPr>
        <w:pStyle w:val="12"/>
        <w:rPr/>
      </w:pPr>
      <w:r>
        <w:rPr/>
        <w:t xml:space="preserve">Вот из того, что давала советская система образования, нужно взять самое лучшее, а худшее оставить там, и на другом качественном уровне. Из системы советского образования нужно взять творческий подход, который заставлял школьника думать, мыслить и т.д., а не просто зубрилками быть, и как попка-дурак зубрить то, что написано в учебнике. Чтобы сохранить это, нужно чтобы учителя были не только правильно подготовлены, но, по крайней мере, чтобы они не голодали, правильно? Кто ж будет учить, если все учителя помрут от голода? </w:t>
      </w:r>
    </w:p>
    <w:p>
      <w:pPr>
        <w:pStyle w:val="12"/>
        <w:rPr/>
      </w:pPr>
      <w:r>
        <w:rPr/>
        <w:t xml:space="preserve">В общем, проблемы, которые можно поднять, и которые могут объединить нас в свободные профсоюзы, с моей точки зрения, колоссальны, и они приобретают общенациональное </w:t>
      </w:r>
      <w:r>
        <w:rPr>
          <w:b/>
        </w:rPr>
        <w:t>ЗНАЧЕНИЕ</w:t>
      </w:r>
      <w:r>
        <w:rPr/>
        <w:t>. Профсоюзы – это не политические партии, потому что, вы, наверное, уже убедились в том, что такое политические партии. Вот у меня спрашивают: «За какую партию Вы порекомнедуете голосовать?» А я говорю: «Вы возьмите предвыборные обещания каждой партии, которые были на предыдущих выборах, и сравните с современными обещаниями. Сравните и посмотрите, что было выполнено из того, что они обещали. И тогда выбирайте, за кого голосовать». Вопрос простой, хотя вы навряд ли что-то хорошее увидите. Потому что, к сожалению, туда попадают не те люди, которые, должны там быть, в большинстве своём, не говорю, что все.</w:t>
      </w:r>
    </w:p>
    <w:p>
      <w:pPr>
        <w:pStyle w:val="12"/>
        <w:rPr/>
      </w:pPr>
      <w:r>
        <w:rPr/>
        <w:t xml:space="preserve">И в завершении своей речи, хочу сказать, что мы пришли сюда не ради простого балабольства. Мы пришли сюда, чтобы сделать дело, чтобы, по крайней мере, мы могли с чистой совестью сказать: «Мы сделали всё, что могли, чтобы возродить нашу страну, чтобы сделать её прекрасной, какой она была всегда, и гордой, какой она была сотни тысяч лет». </w:t>
      </w:r>
    </w:p>
    <w:p>
      <w:pPr>
        <w:pStyle w:val="12"/>
        <w:rPr/>
      </w:pPr>
      <w:r>
        <w:rPr/>
        <w:t xml:space="preserve">Это наша с вами задача. </w:t>
      </w:r>
    </w:p>
    <w:p>
      <w:pPr>
        <w:pStyle w:val="12"/>
        <w:rPr/>
      </w:pPr>
      <w:r>
        <w:rPr/>
        <w:t xml:space="preserve">Благодарю вас. </w:t>
      </w:r>
    </w:p>
    <w:p>
      <w:pPr>
        <w:pStyle w:val="12"/>
        <w:rPr/>
      </w:pPr>
      <w:r>
        <w:rPr/>
        <w:t xml:space="preserve"> </w:t>
      </w:r>
    </w:p>
    <w:p>
      <w:pPr>
        <w:pStyle w:val="Heading1"/>
        <w:rPr/>
      </w:pPr>
      <w:r>
        <w:rPr/>
        <w:t>Заключительное слово Н.В. Левашова</w:t>
        <w:br/>
        <w:t>на Учредительном Съезде Свободных Профсоюзов</w:t>
      </w:r>
    </w:p>
    <w:p>
      <w:pPr>
        <w:pStyle w:val="12"/>
        <w:rPr/>
      </w:pPr>
      <w:r>
        <w:rPr/>
        <w:t xml:space="preserve">Ну, что тут говорить. Я думаю, что люди сказали очень многое. Действительно, главное здесь – это объединение, потому что только, если мы все вместе, и каждый на своём месте, будем действовать по </w:t>
      </w:r>
      <w:r>
        <w:rPr>
          <w:b/>
        </w:rPr>
        <w:t>Чести</w:t>
      </w:r>
      <w:r>
        <w:rPr/>
        <w:t xml:space="preserve"> и по </w:t>
      </w:r>
      <w:r>
        <w:rPr>
          <w:b/>
        </w:rPr>
        <w:t>Совести</w:t>
      </w:r>
      <w:r>
        <w:rPr/>
        <w:t xml:space="preserve">, мы сможем чего-то добиться. </w:t>
      </w:r>
    </w:p>
    <w:p>
      <w:pPr>
        <w:pStyle w:val="12"/>
        <w:rPr/>
      </w:pPr>
      <w:r>
        <w:rPr/>
        <w:t xml:space="preserve">Так прозвучало предложение создать профсоюз ручья, можно создать и профсоюз и леса, и пруда, и озера. Это, конечно, шутка, но, как говорится, в каждой шутке есть доля шутки. Ведь гробить природу – значит уничтожать будущее всех, живущих на земле. </w:t>
      </w:r>
    </w:p>
    <w:p>
      <w:pPr>
        <w:pStyle w:val="12"/>
        <w:rPr/>
      </w:pPr>
      <w:r>
        <w:rPr/>
        <w:t xml:space="preserve">Тут ещё прозвучало, что много иммигрантов, что они зарабатывают больше москвичей. Но, знаете, я немножко разочарую вас. Гораздо хуже картина. Эмигрантам платят копейки, но в ведомости стоит совершенно другая сумма. </w:t>
      </w:r>
    </w:p>
    <w:p>
      <w:pPr>
        <w:pStyle w:val="12"/>
        <w:rPr/>
      </w:pPr>
      <w:r>
        <w:rPr/>
        <w:t>Просто чиновники разницу между суммой, которая стоит в ведомости, и той, которую получает бесправный эммигрант, кладут себе в карман. Поэтому им не выгодны москвичи, в частности, потому что в этом случае они не смогут положить себе в карман разницу. Представьте, сколько они кладут себе в карман… Так что, всё опять сводится к тому, кому это выгодно. И пока это будет официально существовать, пока это будет продолжаться, никакой другой ситуации не будет.</w:t>
      </w:r>
    </w:p>
    <w:p>
      <w:pPr>
        <w:pStyle w:val="12"/>
        <w:rPr/>
      </w:pPr>
      <w:r>
        <w:rPr/>
        <w:t xml:space="preserve">Действительно, вопрос в том, что нужно сделать? </w:t>
      </w:r>
    </w:p>
    <w:p>
      <w:pPr>
        <w:pStyle w:val="12"/>
        <w:rPr/>
      </w:pPr>
      <w:r>
        <w:rPr>
          <w:b/>
        </w:rPr>
        <w:t>Нужно объединяться</w:t>
      </w:r>
      <w:r>
        <w:rPr/>
        <w:t xml:space="preserve">, особенно тем, у кого есть Совесть – понятие, которое на Западе не существует, вы знаете об этом. К сожалению, понятие Чести, Совести, Порядочности и в России в последнее время стало весьма непопулярным. И это меня очень огорчает. Человек потерял Честь, Совесть, он перестал жить по справедливости, и ему навязали и навязывают, что это и есть норма. Так я могу сказать: </w:t>
      </w:r>
      <w:r>
        <w:rPr>
          <w:b/>
        </w:rPr>
        <w:t>это не норма, это – патология</w:t>
      </w:r>
      <w:r>
        <w:rPr/>
        <w:t xml:space="preserve">. И мы должны всё сделать, чтобы такой патологии в нашей стране не было. </w:t>
      </w:r>
    </w:p>
    <w:p>
      <w:pPr>
        <w:pStyle w:val="12"/>
        <w:rPr/>
      </w:pPr>
      <w:r>
        <w:rPr/>
        <w:t xml:space="preserve">И один из инструментов, который позволит это сделать – объединение. Если человек один, ему действительно сложно бороться. Но если соберётся группа людей по месту жительства, которые объединятся в официальную организацию, которая имеет официальные права, и, согласно Конституции РФ, эти люди уже будут </w:t>
      </w:r>
      <w:r>
        <w:rPr>
          <w:b/>
        </w:rPr>
        <w:t>требовать</w:t>
      </w:r>
      <w:r>
        <w:rPr/>
        <w:t xml:space="preserve"> – не с протянутой рукой ходить: «Дайте, пожалуйста, дайте…», – а требовать выполнения того, что должно выполняться, это будет совершенно другая позиция! </w:t>
      </w:r>
    </w:p>
    <w:p>
      <w:pPr>
        <w:pStyle w:val="12"/>
        <w:rPr/>
      </w:pPr>
      <w:r>
        <w:rPr/>
        <w:t xml:space="preserve">И поэтому </w:t>
      </w:r>
      <w:r>
        <w:rPr>
          <w:b/>
        </w:rPr>
        <w:t>совершенно необходимо</w:t>
      </w:r>
      <w:r>
        <w:rPr/>
        <w:t xml:space="preserve"> создание межрегиональных независимых свободных профсоюзов, не кукольных профсоюзов, а действительно тех, которые люди </w:t>
      </w:r>
      <w:r>
        <w:rPr>
          <w:b/>
        </w:rPr>
        <w:t>сами</w:t>
      </w:r>
      <w:r>
        <w:rPr/>
        <w:t xml:space="preserve"> создают. Неважно, как они будут называться – профсоюз ручья или моста, важно чтобы люди сами, по своей собственной инициативе организовывались и защищали свои права, природу, жизнь и будущее нашей страны. </w:t>
      </w:r>
    </w:p>
    <w:p>
      <w:pPr>
        <w:pStyle w:val="12"/>
        <w:rPr/>
      </w:pPr>
      <w:r>
        <w:rPr/>
        <w:t>Вот, ради этого мы сегодня и собрались. И за это вас благодарю. Спасибо.</w:t>
      </w:r>
    </w:p>
    <w:p>
      <w:pPr>
        <w:pStyle w:val="Style16"/>
        <w:spacing w:lineRule="auto" w:line="240" w:before="120" w:after="120"/>
        <w:ind w:hanging="0"/>
        <w:jc w:val="right"/>
        <w:rPr/>
      </w:pPr>
      <w:r>
        <w:rPr/>
        <w:t>Москва, 2 декабря 2011 год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418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1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.В. Левашов «Выступление на съезде Свободных Профсоюзов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 w:before="0" w:after="6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next w:val="Heading2"/>
    <w:qFormat/>
    <w:pPr>
      <w:widowControl/>
      <w:numPr>
        <w:ilvl w:val="0"/>
        <w:numId w:val="1"/>
      </w:numPr>
      <w:bidi w:val="0"/>
      <w:spacing w:before="0" w:after="120"/>
      <w:jc w:val="center"/>
      <w:outlineLvl w:val="0"/>
    </w:pPr>
    <w:rPr>
      <w:rFonts w:ascii="Times New Roman" w:hAnsi="Times New Roman" w:eastAsia="Times New Roman" w:cs="Arial"/>
      <w:b/>
      <w:shadow/>
      <w:color w:val="000080"/>
      <w:sz w:val="28"/>
      <w:szCs w:val="28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360"/>
      <w:jc w:val="center"/>
      <w:outlineLvl w:val="1"/>
    </w:pPr>
    <w:rPr>
      <w:rFonts w:ascii="Times New Roman" w:hAnsi="Times New Roman" w:eastAsia="Times New Roman" w:cs="Arial"/>
      <w:b/>
      <w:bCs/>
      <w:iCs/>
      <w:shadow/>
      <w:color w:val="FF0000"/>
      <w:sz w:val="48"/>
      <w:szCs w:val="18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360" w:after="120"/>
      <w:ind w:left="567" w:hanging="0"/>
      <w:outlineLvl w:val="2"/>
    </w:pPr>
    <w:rPr>
      <w:rFonts w:ascii="Arial" w:hAnsi="Arial" w:eastAsia="Times New Roman" w:cs="Arial"/>
      <w:b/>
      <w:shadow/>
      <w:color w:val="0000FF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lineRule="auto" w:line="240" w:before="240" w:after="120"/>
      <w:ind w:left="567" w:hanging="0"/>
      <w:jc w:val="left"/>
      <w:outlineLvl w:val="3"/>
    </w:pPr>
    <w:rPr>
      <w:rFonts w:cs="Arial"/>
      <w:b/>
      <w:bCs/>
      <w:shadow/>
      <w:color w:val="0000FF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sz w:val="22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>
      <w:rFonts w:ascii="Arial" w:hAnsi="Arial" w:cs="Arial"/>
      <w:sz w:val="18"/>
    </w:rPr>
  </w:style>
  <w:style w:type="character" w:styleId="VisitedInternetLink">
    <w:name w:val="FollowedHyperlink"/>
    <w:basedOn w:val="Style10"/>
    <w:rPr>
      <w:rFonts w:ascii="Times New Roman" w:hAnsi="Times New Roman" w:cs="Times New Roman"/>
      <w:color w:val="800080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4" w:color="000000"/>
      </w:pBd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center"/>
    </w:pPr>
    <w:rPr>
      <w:bCs/>
      <w:sz w:val="20"/>
      <w:szCs w:val="22"/>
    </w:rPr>
  </w:style>
  <w:style w:type="paragraph" w:styleId="Style11">
    <w:name w:val="Заглавие"/>
    <w:basedOn w:val="Heading2"/>
    <w:qFormat/>
    <w:pPr>
      <w:numPr>
        <w:ilvl w:val="0"/>
        <w:numId w:val="0"/>
      </w:numPr>
      <w:spacing w:before="0" w:after="240"/>
      <w:outlineLvl w:val="9"/>
    </w:pPr>
    <w:rPr>
      <w:w w:val="150"/>
      <w:szCs w:val="28"/>
    </w:rPr>
  </w:style>
  <w:style w:type="paragraph" w:styleId="1">
    <w:name w:val="Маркированный список-1"/>
    <w:basedOn w:val="Normal"/>
    <w:qFormat/>
    <w:pPr>
      <w:numPr>
        <w:ilvl w:val="0"/>
        <w:numId w:val="2"/>
      </w:numPr>
    </w:pPr>
    <w:rPr>
      <w:rFonts w:eastAsia="MS Mincho;‚l‚r –ѕ’©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ерованный список-1"/>
    <w:basedOn w:val="Normal"/>
    <w:qFormat/>
    <w:pPr>
      <w:numPr>
        <w:ilvl w:val="0"/>
        <w:numId w:val="3"/>
      </w:numPr>
      <w:ind w:hanging="567"/>
    </w:pPr>
    <w:rPr>
      <w:bCs/>
    </w:rPr>
  </w:style>
  <w:style w:type="paragraph" w:styleId="111">
    <w:name w:val="Обычный-11"/>
    <w:basedOn w:val="Normal"/>
    <w:qFormat/>
    <w:pPr>
      <w:widowControl w:val="false"/>
      <w:spacing w:lineRule="auto" w:line="240" w:before="60" w:after="60"/>
    </w:pPr>
    <w:rPr>
      <w:bCs/>
    </w:rPr>
  </w:style>
  <w:style w:type="paragraph" w:styleId="12">
    <w:name w:val="Обычный-12"/>
    <w:basedOn w:val="Normal"/>
    <w:qFormat/>
    <w:pPr>
      <w:widowControl w:val="false"/>
      <w:spacing w:lineRule="auto" w:line="240" w:before="60" w:after="60"/>
    </w:pPr>
    <w:rPr>
      <w:sz w:val="24"/>
    </w:rPr>
  </w:style>
  <w:style w:type="paragraph" w:styleId="14">
    <w:name w:val="Обычный-14"/>
    <w:basedOn w:val="Normal"/>
    <w:qFormat/>
    <w:pPr>
      <w:widowControl w:val="false"/>
      <w:spacing w:lineRule="auto" w:line="240"/>
    </w:pPr>
    <w:rPr>
      <w:sz w:val="28"/>
    </w:rPr>
  </w:style>
  <w:style w:type="paragraph" w:styleId="Style12">
    <w:name w:val="Советник"/>
    <w:basedOn w:val="Normal"/>
    <w:qFormat/>
    <w:pPr>
      <w:widowControl w:val="false"/>
      <w:autoSpaceDE w:val="false"/>
      <w:spacing w:lineRule="auto" w:line="240" w:before="360" w:after="120"/>
      <w:ind w:hanging="0"/>
      <w:jc w:val="right"/>
    </w:pPr>
    <w:rPr>
      <w:rFonts w:ascii="Arial" w:hAnsi="Arial" w:cs="Arial"/>
      <w:b/>
      <w:sz w:val="18"/>
      <w:szCs w:val="22"/>
    </w:rPr>
  </w:style>
  <w:style w:type="paragraph" w:styleId="Style13">
    <w:name w:val="Стихи"/>
    <w:basedOn w:val="Normal"/>
    <w:qFormat/>
    <w:pPr>
      <w:widowControl w:val="false"/>
      <w:autoSpaceDE w:val="false"/>
      <w:spacing w:lineRule="auto" w:line="240" w:before="120" w:after="120"/>
      <w:ind w:left="567" w:hanging="0"/>
      <w:jc w:val="left"/>
    </w:pPr>
    <w:rPr>
      <w:rFonts w:cs="Arial"/>
      <w:szCs w:val="22"/>
    </w:rPr>
  </w:style>
  <w:style w:type="paragraph" w:styleId="Footnote">
    <w:name w:val="Footnote Text"/>
    <w:basedOn w:val="Normal"/>
    <w:pPr>
      <w:widowControl w:val="false"/>
      <w:autoSpaceDE w:val="false"/>
      <w:spacing w:lineRule="exact" w:line="200" w:before="0" w:after="20"/>
    </w:pPr>
    <w:rPr>
      <w:rFonts w:cs="Arial"/>
      <w:sz w:val="20"/>
      <w:szCs w:val="20"/>
    </w:rPr>
  </w:style>
  <w:style w:type="paragraph" w:styleId="Style14">
    <w:name w:val="Текст таблицы"/>
    <w:basedOn w:val="Normal"/>
    <w:qFormat/>
    <w:pPr>
      <w:spacing w:lineRule="exact" w:line="200"/>
      <w:ind w:hanging="0"/>
      <w:jc w:val="left"/>
    </w:pPr>
    <w:rPr>
      <w:bCs/>
      <w:sz w:val="20"/>
    </w:rPr>
  </w:style>
  <w:style w:type="paragraph" w:styleId="Style15">
    <w:name w:val="Эпиграф"/>
    <w:basedOn w:val="Normal"/>
    <w:qFormat/>
    <w:pPr>
      <w:spacing w:lineRule="exact" w:line="240" w:before="240" w:after="120"/>
      <w:ind w:hanging="0"/>
      <w:jc w:val="right"/>
    </w:pPr>
    <w:rPr>
      <w:i/>
    </w:rPr>
  </w:style>
  <w:style w:type="paragraph" w:styleId="Style16">
    <w:name w:val="Источник"/>
    <w:basedOn w:val="Normal"/>
    <w:qFormat/>
    <w:pPr>
      <w:spacing w:lineRule="auto" w:line="240" w:before="120" w:after="120"/>
      <w:ind w:hanging="0"/>
      <w:jc w:val="right"/>
    </w:pPr>
    <w:rPr>
      <w:i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0:45:00Z</dcterms:created>
  <dc:creator>Elena</dc:creator>
  <dc:description/>
  <cp:keywords/>
  <dc:language>en-US</dc:language>
  <cp:lastModifiedBy>DmVB</cp:lastModifiedBy>
  <dcterms:modified xsi:type="dcterms:W3CDTF">2011-12-09T17:25:00Z</dcterms:modified>
  <cp:revision>11</cp:revision>
  <dc:subject/>
  <dc:title>Н.В. Левашов «Выступление на съезде Свободных Профсоюзов»</dc:title>
</cp:coreProperties>
</file>