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.В. Левашов</w:t>
      </w:r>
    </w:p>
    <w:p>
      <w:pPr>
        <w:pStyle w:val="Heading2"/>
        <w:rPr/>
      </w:pPr>
      <w:r>
        <w:rPr/>
        <w:t>Выступление перед избирателями</w:t>
      </w:r>
    </w:p>
    <w:p>
      <w:pPr>
        <w:pStyle w:val="12"/>
        <w:rPr/>
      </w:pPr>
      <w:r>
        <w:rPr/>
        <w:t xml:space="preserve">2-го декабря 2011 года состоялся Учредительный Съезд «Объединения Свободных Профсоюзов России», сразу же после которого состоялось </w:t>
      </w:r>
      <w:hyperlink r:id="rId2">
        <w:r>
          <w:rPr>
            <w:rStyle w:val="InternetLink"/>
            <w:sz w:val="24"/>
          </w:rPr>
          <w:t>собрание избирателей</w:t>
        </w:r>
      </w:hyperlink>
      <w:r>
        <w:rPr/>
        <w:t xml:space="preserve"> с целью поддержать самовыдвижение кандидатом на должность Президента РФ на выборах в 2012 году </w:t>
      </w:r>
      <w:r>
        <w:rPr>
          <w:b/>
        </w:rPr>
        <w:t>Николая Викторовича Левашова</w:t>
      </w:r>
      <w:r>
        <w:rPr/>
        <w:t>.</w:t>
      </w:r>
    </w:p>
    <w:p>
      <w:pPr>
        <w:pStyle w:val="Style17"/>
        <w:rPr/>
      </w:pPr>
      <w:r>
        <w:rPr/>
        <w:t>* * *</w:t>
      </w:r>
    </w:p>
    <w:p>
      <w:pPr>
        <w:pStyle w:val="12"/>
        <w:rPr/>
      </w:pPr>
      <w:r>
        <w:rPr/>
        <w:t xml:space="preserve">Смотрел наше голосование. Мне вспомнился старый советский анекдот: </w:t>
      </w:r>
    </w:p>
    <w:p>
      <w:pPr>
        <w:pStyle w:val="12"/>
        <w:rPr>
          <w:i/>
          <w:i/>
        </w:rPr>
      </w:pPr>
      <w:r>
        <w:rPr>
          <w:i/>
        </w:rPr>
        <w:t>После завершения профсоюзного собрания:</w:t>
      </w:r>
    </w:p>
    <w:p>
      <w:pPr>
        <w:pStyle w:val="12"/>
        <w:rPr/>
      </w:pPr>
      <w:r>
        <w:rPr>
          <w:i/>
        </w:rPr>
        <w:t xml:space="preserve">– </w:t>
      </w:r>
      <w:r>
        <w:rPr>
          <w:i/>
        </w:rPr>
        <w:t xml:space="preserve">А теперь мы располагаем для просмотра 2 фильмами. Один – западный фильм, а другой – замечательный советский фильм «Весёлый немой». Кто «за» просмотр замечательного советского фильма? </w:t>
      </w:r>
    </w:p>
    <w:p>
      <w:pPr>
        <w:pStyle w:val="12"/>
        <w:rPr>
          <w:i/>
          <w:i/>
        </w:rPr>
      </w:pPr>
      <w:r>
        <w:rPr>
          <w:i/>
        </w:rPr>
        <w:t>Поднимается одна-две руки.</w:t>
      </w:r>
    </w:p>
    <w:p>
      <w:pPr>
        <w:pStyle w:val="12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Так, товарищи не понимают. Кто против замечательного советского фильма «Весёлый немой»?</w:t>
      </w:r>
    </w:p>
    <w:p>
      <w:pPr>
        <w:pStyle w:val="12"/>
        <w:rPr/>
      </w:pPr>
      <w:r>
        <w:rPr/>
        <w:t>Это анекдот. Я надеюсь, что то, что мы сейчас видели – это происходило не по принуждению, а потому что действительно мы с Вами надеемся изменить будущее к лучшему. Я не скажу, что это будет легко. Я не скажу, что это будет просто. Это будет очень тяжело и займёт не один день и может даже не один год, но не столетие. Знаете, когда некоторые заявляют: «О, в 2025 году я обещаю – всё будет хорошо». Я не говорю, что будет через тысячу лет, потому что меня уже не будет через тысячу лет, и вас не будет, правильно? Поэтому могу сказать следующее: наша задача будет нелёгкой, даже тяжёлой. К тому же, многим не понравится то, что мы будем делать, если удастся добиться того, что мы хотим.</w:t>
      </w:r>
    </w:p>
    <w:p>
      <w:pPr>
        <w:pStyle w:val="12"/>
        <w:rPr/>
      </w:pPr>
      <w:r>
        <w:rPr/>
        <w:t xml:space="preserve">Во-первых, благодарю, что вы оказали доверие. Мне очень часто присылали письма на сайт: почему Вы это не делаете, почему – то? Я эти вопросы откладывал, не отвечал. Потом я иногда думал так: если я не попытаюсь сделать хотя бы то, что я лично могу (я не говорю, что я всё могу, но кое-что могу), то моя совесть не будет спокойна. Вот когда я сделаю всё, что могу, я смогу, по крайней мере, спать спокойно, т.к. я сделал всё, что было в моих силах. </w:t>
      </w:r>
    </w:p>
    <w:p>
      <w:pPr>
        <w:pStyle w:val="12"/>
        <w:rPr/>
      </w:pPr>
      <w:r>
        <w:rPr/>
        <w:t>И надеюсь, что у нас получится! Ели мы вместе будем делать всё – получится! И поэтому хочу сказать, что мы сегодня здесь собрались не столько ради того, чтобы меня выдвинуть, но и ещё ради того, о чём мы ранее говорили – о профсоюзах. Это реальный метод добиться того, чтобы гражданская позиция каждого человека была услышана – и по закону, когда слушают, а не отмахиваются, как от назойливой мухи.</w:t>
      </w:r>
    </w:p>
    <w:p>
      <w:pPr>
        <w:pStyle w:val="12"/>
        <w:rPr/>
      </w:pPr>
      <w:r>
        <w:rPr/>
        <w:t xml:space="preserve">В связи с тем, что избиратели поддержали моё самовыдвижение, я хочу сложить свои полномочия, как Председателя Президиума ВЦИК, потому что я не могу быть и там, и там, и предлагаю избрать другого человека. Надеюсь, это не я буду избирать, но также надеюсь, что моё мнение учтут. </w:t>
      </w:r>
    </w:p>
    <w:p>
      <w:pPr>
        <w:pStyle w:val="12"/>
        <w:rPr/>
      </w:pPr>
      <w:r>
        <w:rPr/>
        <w:t xml:space="preserve">Могу сказать одно. </w:t>
      </w:r>
      <w:r>
        <w:rPr>
          <w:b/>
        </w:rPr>
        <w:t>Я не рвусь к власти</w:t>
      </w:r>
      <w:r>
        <w:rPr/>
        <w:t xml:space="preserve">. Мне власть не нужна совершенно. Для меня это – головная боль. Для меня было бы лучше заниматься тем, чем я всю жизнь хотел заниматься и дальше – изучением природы, наукой, познанием мира и т.д. То, чем мне придётся заниматься, будет совершенно в другом ракурсе от того, к чему у меня душа лежит. </w:t>
      </w:r>
    </w:p>
    <w:p>
      <w:pPr>
        <w:pStyle w:val="12"/>
        <w:rPr/>
      </w:pPr>
      <w:r>
        <w:rPr/>
        <w:t xml:space="preserve">Но вы знаете, можно ждать, что кто-то другой сделает работу. Я на этот счёт скажу: другие пусть делают всё, что хотят. Я такую позицию не поддерживаю, потому что, если имеется возможность что-то сделать, я, по крайней мере, делаю до конца. Я не знаю, сколько времени у меня получится это делать, но могу сказать: пока я живу, я буду делать то, что я обещал и говорил, всё, что я делал раньше. Тот, кто читал мои книги, наверное, понял, что я не стремлюсь к власти. Но некоторые уже сейчас пытаются облить меня грязью, в связи с тем, что в субботу объявили о моём самовыдвижении. Вы знаете, читаешь и иногда смеёшься. Если бы хоть крупица истины была там, я был бы огорчён. </w:t>
      </w:r>
    </w:p>
    <w:p>
      <w:pPr>
        <w:pStyle w:val="12"/>
        <w:rPr/>
      </w:pPr>
      <w:r>
        <w:rPr/>
        <w:t xml:space="preserve">Но когда такая сплошная ложь и клевета, я смеюсь и думаю: «Ну, слушайте, хотя бы придумали ложь более удобоваримую. Тогда бы можно было что-то говорить…» А когда ложь и клевета настолько примитивны, то удивляешься, неужели эти люди считают, что таким образом они могут меня запугать? </w:t>
      </w:r>
      <w:r>
        <w:rPr>
          <w:b/>
        </w:rPr>
        <w:t>Меня запугать сложно</w:t>
      </w:r>
      <w:r>
        <w:rPr/>
        <w:t xml:space="preserve">. По крайней мере, это никому ещё не удавалось. Я с детства был упрямым, и чем большее сопротивление мне создавали, тем более упорно я двигался вперёд. Поэтому, надеюсь, мы все с вами будем работать вместе. И не рассчитывайте на всякие чудеса: «выберем его, он взмахнёт волшебной палочкой, и р-раз…» Ничего такого нет. Когда некоторые вещи происходят, это не волшебство, это </w:t>
      </w:r>
      <w:r>
        <w:rPr>
          <w:b/>
        </w:rPr>
        <w:t>реальные процессы</w:t>
      </w:r>
      <w:r>
        <w:rPr/>
        <w:t xml:space="preserve">. </w:t>
      </w:r>
    </w:p>
    <w:p>
      <w:pPr>
        <w:pStyle w:val="12"/>
        <w:rPr/>
      </w:pPr>
      <w:r>
        <w:rPr/>
        <w:t xml:space="preserve">Так вот, если у нас получится сделать меня кандидатом, и моё кандидатство перейдёт в другое качество, то тогда я с вас буду требовать на всю катушку. Ну и, естественно, я сам буду отвечать за свои поступки. Я и раньше это делал, и продолжаю это делать. Я всегда выступал не против течения, если оно нормальное. Можно плыть против течения по дурости, а можно плыть против течения, когда оно действительно неправильное. Вот в последнем случае я всегда шёл против, независимо от того, выгодно мне это или нет. </w:t>
      </w:r>
    </w:p>
    <w:p>
      <w:pPr>
        <w:pStyle w:val="12"/>
        <w:rPr/>
      </w:pPr>
      <w:r>
        <w:rPr/>
        <w:t xml:space="preserve">Мне не нужна ни влать, ни деньги. Я мог бы иметь и то, и другое в огромнейших количествах. Но меня это не прельщает. Потому что мне важно, и чем дальше я познаю мир и себя, и окружающих, тем больше у меня возникает желание исправить то, что сейчас существует, то, что наша страна и весь мир погружены в систему паразитизма. </w:t>
      </w:r>
    </w:p>
    <w:p>
      <w:pPr>
        <w:pStyle w:val="12"/>
        <w:rPr/>
      </w:pPr>
      <w:r>
        <w:rPr/>
        <w:t xml:space="preserve">Казалось бы – они не понимают и т.д. – бог с ними. Нет, не «бог сними», потому что в этом случае наша планета погибнет. А я не хочу, чтобы наша прекрасная планета Земля погибла. Это, во-первых. Я не хочу, чтобы погиб наш многонациональный народ, скелетом которого является русский народ, пока ещё. </w:t>
      </w:r>
    </w:p>
    <w:p>
      <w:pPr>
        <w:pStyle w:val="12"/>
        <w:rPr/>
      </w:pPr>
      <w:r>
        <w:rPr/>
        <w:t>Но если такими темпами он будет уничтожаться, он перестанет быть скелетом. Когда скелета не будет, то другие малые народы, с которыми мы сотни тысяч лет шли бок о бок и защищали единую землю, будут уничтожены. В первую же очередь. И их обманывают – «вас дискредитируют», «русский шовинизм» и т.д. Извините, долго не буду занимать время, вы так устали – столько времени пробыть здесь с утра, надо будет ещё поговорить об этом. Но именно тогда, когда были все вместе, когда мы были объединены одним мировоззрением, одной культурой, мы были непобедимы.</w:t>
      </w:r>
    </w:p>
    <w:p>
      <w:pPr>
        <w:pStyle w:val="12"/>
        <w:rPr/>
      </w:pPr>
      <w:r>
        <w:rPr/>
        <w:t xml:space="preserve">А теперь посмотрите, что произошло, как нас разделили на кусочки, на части. И до сих пор делят. Вы знаете, что существует карта РФ, где она поделена на зоны, и указано, какая страна будет владеть какой зоной? Уже поделили! А мы с вами ещё не вымерли, извините. Так вот, я думаю, что долго им придётся ждать, пока мы все с вами вымрем, правильно? Я, думаю, они сами в первую очередь вымрут. </w:t>
      </w:r>
    </w:p>
    <w:p>
      <w:pPr>
        <w:pStyle w:val="12"/>
        <w:rPr/>
      </w:pPr>
      <w:r>
        <w:rPr/>
        <w:t xml:space="preserve">Поэтому я ещё раз благодарю всех, кто приехал и сегодня с утра здесь находится. Надеюсь, что это всё не зря. Благодарю всех вас и надеюсь, что я оправдаю ваше доверие, но и вы тогда должны будете оправдать моё доверие, потому что один я ничего не сделаю. Так что – назвались груздем – полезайте в кузов. Говорили, что хотите менять страну к лучшему, нужно это делать. Нужно делать это каждому – в каждом городе, в каждом селе, в каждом посёлке – везде! И если мы с вами этого не сделаем, то само по себе никогда, ничего не произойдёт. Только если мы будем бороться. </w:t>
      </w:r>
    </w:p>
    <w:p>
      <w:pPr>
        <w:pStyle w:val="12"/>
        <w:rPr/>
      </w:pPr>
      <w:r>
        <w:rPr/>
        <w:t xml:space="preserve">И не нужно думать, что всё будет легко, что все придут и скажут: </w:t>
      </w:r>
      <w:r>
        <w:rPr>
          <w:i/>
        </w:rPr>
        <w:t>«Ой, пожалуйста... Я тут миллиарды зарабатывал, а вы не хотите тоже заработать? А, вы хотите народу...»</w:t>
      </w:r>
      <w:r>
        <w:rPr/>
        <w:t xml:space="preserve"> Уйдут так, скажите? Да они будут глотку грызть. Они между собой грызутся, но и другим будут грызть, которые будут отбирать у них кормушку. </w:t>
      </w:r>
    </w:p>
    <w:p>
      <w:pPr>
        <w:pStyle w:val="12"/>
        <w:rPr/>
      </w:pPr>
      <w:r>
        <w:rPr/>
        <w:t xml:space="preserve">Так вот, это надо заканчивать. Чтобы они сами друг другу глотки перегрызли, и кормушка для паразитов перестала существовать, потому что </w:t>
      </w:r>
      <w:r>
        <w:rPr>
          <w:b/>
        </w:rPr>
        <w:t>богатства страны принадлежат стране и народу</w:t>
      </w:r>
      <w:r>
        <w:rPr/>
        <w:t xml:space="preserve">. И эти богатства нужно направить на то, чтобы наш народ благоденствовал и на своей собственной земле был счастлив. И ради этого стоит бороться. За это даже стоит отдать жизнь. </w:t>
      </w:r>
    </w:p>
    <w:p>
      <w:pPr>
        <w:pStyle w:val="12"/>
        <w:rPr/>
      </w:pPr>
      <w:r>
        <w:rPr/>
        <w:t xml:space="preserve">Благодарю вас. </w:t>
      </w:r>
    </w:p>
    <w:p>
      <w:pPr>
        <w:pStyle w:val="Heading3"/>
        <w:ind w:left="567" w:hanging="0"/>
        <w:rPr/>
      </w:pPr>
      <w:r>
        <w:rPr/>
        <w:t xml:space="preserve">Что творилось в фойе </w:t>
      </w:r>
    </w:p>
    <w:p>
      <w:pPr>
        <w:pStyle w:val="Heading4"/>
        <w:ind w:left="567" w:hanging="0"/>
        <w:rPr/>
      </w:pPr>
      <w:r>
        <w:rPr/>
        <w:t>(ответ на письмо соратника)</w:t>
      </w:r>
    </w:p>
    <w:p>
      <w:pPr>
        <w:pStyle w:val="12"/>
        <w:rPr/>
      </w:pPr>
      <w:r>
        <w:rPr/>
        <w:t xml:space="preserve">Для того, чтобы осуществить самовыдвижение в кандидаты, следует соблюсти некоторые формальности, предусмотренные Законом. Одной из таких формальностей и является необходимость проведения собрания избирателей в количестве не менее 500 человек, которые поддерживают самовыдвижение гражданина. Каждому участнику такого собрания необходимо зарегистрироваться у заранее приглашённого нотариуса, что занимает довольно много времени, особенно с учётом того, что это почему-то должен делать только один (!!) нотариус. </w:t>
      </w:r>
    </w:p>
    <w:p>
      <w:pPr>
        <w:pStyle w:val="12"/>
        <w:rPr/>
      </w:pPr>
      <w:r>
        <w:rPr/>
        <w:t>Заранее было объявлено, что регистрация начнётся в 7 часов утра, чтобы иметь возможность начать работу собрания в приемлемое время. Но, ввиду того, что пришлось регистрировать гораздо более 500 человек, процедура регистрации очень затянулась. Но оказалось, что не всё прошло так гладко, как хотелось и надеялось. Один из участников Движения «Возрождение. Золотой Век», Дмитрий Клековкин, прислал письмо, в котором рассказал некоторые подробности того, что целый день происходило в фойе концертного зала «Измайлово».</w:t>
      </w:r>
    </w:p>
    <w:p>
      <w:pPr>
        <w:pStyle w:val="Heading4"/>
        <w:ind w:left="567" w:hanging="0"/>
        <w:rPr/>
      </w:pPr>
      <w:r>
        <w:rPr/>
        <w:t>Письмо Н.В. Левашову от Дмитрия Клековкина</w:t>
      </w:r>
    </w:p>
    <w:p>
      <w:pPr>
        <w:pStyle w:val="12"/>
        <w:rPr/>
      </w:pPr>
      <w:r>
        <w:rPr/>
        <w:t>Добрый день! Хочу поделиться своим впечатлением по поводу произошедшего съезда 2 декабря 2011 г. Пришли мы с товарищами в концертный зал Измайлово в районе 10 часов утра, прошли регистрацию, нам проверили наши документы и вручили копии паспортов. Все документы мы оформили заранее, за несколько дней до съезда: заказали копии трудовых книжек, написали заявление на отгул, подъехали в офис Движения для оформления. Другими словами, сделали всё необходимое. Примерно в 10:30 мы встали в очередь к нотариусу…</w:t>
      </w:r>
    </w:p>
    <w:p>
      <w:pPr>
        <w:pStyle w:val="12"/>
        <w:rPr/>
      </w:pPr>
      <w:r>
        <w:rPr/>
        <w:t xml:space="preserve">Энтузиазма было много, пока понемножку часы не начали приближаться к отметке в 15:00, а перед нами до сих пор в очереди стояло около 100 человек, а сзади тем временем было ещё около 200. Объявили о начале съезда, о том, что собрали 500 мандатов, но люди не хотели расходиться. Когда съезд начался, до заветных дверей оставалось менее 5 метров, и очередь стала необычайно медленно двигаться. Следующие 3 метра мы прошли только за 1,5 часа (примерно к 16:30). Но тут и очередь встала, и наверх не уйти, вроде как 2 метра до дверей оставалось. Все решили ждать. </w:t>
      </w:r>
    </w:p>
    <w:p>
      <w:pPr>
        <w:pStyle w:val="12"/>
        <w:rPr/>
      </w:pPr>
      <w:r>
        <w:rPr/>
        <w:t xml:space="preserve">По нашему мнению нотариус повёл себя крайне подло и аморально. В 16:30 прошёл слух, что у них «пятиминутка» (перерыв), потом кто-то сказал, что они решили 15 минут отдохнуть, ещё через полчаса послышалось, что они только что сели отдыхать и никого принимать не будут. И так за 1 час (с 16:30 до 17:30) они не приняли ни одного человека, причём никто так ничего и не объявил, что происходит. А около 200 человек так и оставались внизу в неведении, некоторые периодически поднимались наверх в зал. А за следующие 30 минут (с 17:30 до 18:00) из дверей с мандатами в руках вышло всего 4 человека!!! </w:t>
      </w:r>
    </w:p>
    <w:p>
      <w:pPr>
        <w:pStyle w:val="12"/>
        <w:rPr/>
      </w:pPr>
      <w:r>
        <w:rPr/>
        <w:t>Так время подошло к 18:00 и пришлось уезжать, так как на поздний вечер были назначены другие мероприятия. Люди в очереди тоже переживали и некоторые из них уехали, так и не отдав свой голос за Николая Викторовича, так как у многих были вечерние поезда домой в другие города.</w:t>
      </w:r>
    </w:p>
    <w:p>
      <w:pPr>
        <w:pStyle w:val="12"/>
        <w:rPr/>
      </w:pPr>
      <w:r>
        <w:rPr/>
        <w:t>Люди в очереди под конец даже шутили, что как будто стоим в очереди к поясу Богородицы, только разница между первыми и вторыми была в том, что первые стояли в очереди к поясу, чтобы «отхватить» благодати и попросить кусок колбасы, а здесь все люди специально приехали с разных городов, чтобы не просить чего-то, а самим отдать свой голос, своё конституционное право в пользу Николая Викторовича.</w:t>
      </w:r>
    </w:p>
    <w:p>
      <w:pPr>
        <w:pStyle w:val="12"/>
        <w:rPr/>
      </w:pPr>
      <w:r>
        <w:rPr/>
        <w:t>Честно говоря, поведение нотариуса выглядело, как саботаж собрания, иначе назвать нельзя. Ведь это реальный бюрократический маразм, когда 700-800 человек держат в очереди по 8-10 часов.</w:t>
      </w:r>
    </w:p>
    <w:p>
      <w:pPr>
        <w:pStyle w:val="12"/>
        <w:rPr/>
      </w:pPr>
      <w:r>
        <w:rPr/>
        <w:t>Было очень жаль и по-человечески обидно простоять около 8 часов в очереди и так и не отдать свой голос за наше общее дело. А теперь приходится в воскресный день сидеть на работе и отрабатывать отгул, взятый на 2 декабря. Хотелось бы хотя бы в записи посмотреть, о чём говорили на съезде, так как в итоге мы не попали даже в зал. Но я надеюсь, что справедливость останется за нами, и более подобные саботажи происходить не будут. Хотя, думаю, что чем дальше, тем будет нам сложнее.</w:t>
      </w:r>
    </w:p>
    <w:p>
      <w:pPr>
        <w:pStyle w:val="Heading4"/>
        <w:ind w:left="567" w:hanging="0"/>
        <w:rPr/>
      </w:pPr>
      <w:r>
        <w:rPr/>
        <w:t>Ответ Николая Левашова</w:t>
      </w:r>
    </w:p>
    <w:p>
      <w:pPr>
        <w:pStyle w:val="12"/>
        <w:rPr/>
      </w:pPr>
      <w:r>
        <w:rPr/>
        <w:t xml:space="preserve">Добрый вечер, Дмитрий. Во-первых, я хотел бы поблагодарить Вас и всех остальных людей, которые пришли 2-го декабря, за гражданскую позицию. Во-вторых, хотел бы извиниться за то, что Вам так и не получилось получить мандат, для того, чтобы выразить эту свою гражданскую позицию. Причиной тому послужили, как объективные, так и субъективные причины. К объективным причинам относится то, что, согласно протоколу, регистрацию должен проводить один нотариус, хотя было ещё несколько человек, которые готовы были присоединиться к регистрации, и которые были официальными нотариусами. </w:t>
      </w:r>
    </w:p>
    <w:p>
      <w:pPr>
        <w:pStyle w:val="12"/>
        <w:rPr/>
      </w:pPr>
      <w:r>
        <w:rPr/>
        <w:t xml:space="preserve">Тот факт, что полтора часа нотариус не регистрировала ни одного делегата, говорит прямо о скрытом саботаже. Пока приходили и проверяли её работу, она всё-таки работала, но после того, как началось заседание, и не приходили контролировать её, она и начала свой саботаж. В четверг вечером она вообще отказывалась приехать на мероприятие, хотя до этого ничего подобного не высказывала. Видно с ней провели воспитательную работу, и... она должна была сорвать само мероприятие. </w:t>
      </w:r>
    </w:p>
    <w:p>
      <w:pPr>
        <w:pStyle w:val="12"/>
        <w:rPr/>
      </w:pPr>
      <w:r>
        <w:rPr/>
        <w:t xml:space="preserve">Но этого не получилось. Событие произошло, </w:t>
      </w:r>
      <w:r>
        <w:rPr>
          <w:b/>
        </w:rPr>
        <w:t>несмотря ни на что</w:t>
      </w:r>
      <w:r>
        <w:rPr/>
        <w:t xml:space="preserve">! Саботаж, попытка ряда лиц отговорить людей идти на мероприятие, в которых явно угадывались работники спецслужб, ни к чему не привели! Возникает только вопрос: на какое государство работают эти спецслужбы и их работники? Но, вне сомнения, не в интересах России. Проверяющие из Избиркома явно не ожидали, что будет столько людей, которые приехали на мероприятие из 45 регионов нашей огромной Родины – от Камчатки и Дальнего востока, до Калининградской области, от Алтая до Крайнего Севера!!! Но, несмотря на полуторачасовой саботаж нотариуса, к началу собрания избирателей для выдвижения меня кандидатом в президенты было зарегистрировано 590 человек! Как минимум, было нужно 500 человек. </w:t>
      </w:r>
    </w:p>
    <w:p>
      <w:pPr>
        <w:pStyle w:val="12"/>
        <w:rPr/>
      </w:pPr>
      <w:r>
        <w:rPr/>
        <w:t xml:space="preserve">Конечно, если бы не было скрытого саботажа нотариуса с «перерывом» в полтора часа, и она и её люди работали бы быстрее, то это число перевалило бы за 700! И то, что Вы и другие люди стояли в очереди на регистрацию, и так её и не прошли, тоже не было впустую! Наши враги, социальные паразиты, наглядно видели, что люди пришли не ради куска хлеба, а сознательно, чтобы открыто и честно выразить свою гражданскую позицию, что никто не заставлял людей это делать, что людьми двигала их собственная совесть и желание изменить страну к лучшему, своими руками возродить величие своей страны! </w:t>
      </w:r>
    </w:p>
    <w:p>
      <w:pPr>
        <w:pStyle w:val="12"/>
        <w:rPr/>
      </w:pPr>
      <w:r>
        <w:rPr/>
        <w:t xml:space="preserve">К сожалению, после того, как было объявлено о том, что зарегистрировано 590 человек и начинается собрание избирателей, других людей регистрировать уже было нельзя, как это и ни досадно. Если бы наблюдатели увидели, что хотя бы один человек был зарегистрирован свыше объявленного числа зарегистрированных, они немедленно объявили бы собрание избирателей недействительным и сфальсифицированным. </w:t>
      </w:r>
    </w:p>
    <w:p>
      <w:pPr>
        <w:pStyle w:val="12"/>
        <w:rPr/>
      </w:pPr>
      <w:r>
        <w:rPr/>
        <w:t xml:space="preserve">Прошу Вас и всех остальных людей, которые, потеряв своё время и выстояв столько времени в очереди, так и не были зарегистрированы, понять всё это и не менять своей гражданской позиции. Ещё раз повторю, тот факт, что Вы и другие люди продолжали стоять в очереди, только подтвердил, что всё очень серьёзно, и что люди настоящие, а не статисты стояли в этих очередях. Даже саботаж нотариуса ничего не дал и только доказал всем врагам серьёзность Вашей гражданской позиции и других людей, которые стояли с Вами. Так или иначе, Вы не оказались «за бортом». </w:t>
      </w:r>
    </w:p>
    <w:p>
      <w:pPr>
        <w:pStyle w:val="12"/>
        <w:rPr/>
      </w:pPr>
      <w:r>
        <w:rPr/>
        <w:t>Хотел бы извиниться перед Вами и остальными за то, что никто не вышел и не объяснил Вам ситуацию. Объявление было сделано по моему распоряжению только в месте регистрации, и никто не сообразил, чтобы передать сообщение далее. В дальнейшем, ничего подобного не повторится. Просто порой у людей не хватает опыта проведения подобных мероприятий, но опыт дело наживное, и главное, чтобы такое не повторялось в будущем.</w:t>
      </w:r>
    </w:p>
    <w:p>
      <w:pPr>
        <w:pStyle w:val="12"/>
        <w:rPr/>
      </w:pPr>
      <w:r>
        <w:rPr/>
        <w:t>Ещё раз благодарю Вас за Вашу гражданскую позицию. Желаю нам всем победы в нашем общем деле.</w:t>
      </w:r>
    </w:p>
    <w:p>
      <w:pPr>
        <w:pStyle w:val="Style16"/>
        <w:rPr/>
      </w:pPr>
      <w:r>
        <w:rPr/>
        <w:t>Николай Левашов, 4 декабря 2011 года.</w:t>
      </w:r>
    </w:p>
    <w:p>
      <w:pPr>
        <w:pStyle w:val="Heading4"/>
        <w:ind w:left="567" w:hanging="0"/>
        <w:rPr/>
      </w:pPr>
      <w:r>
        <w:rPr/>
        <w:t>Постскриптум</w:t>
      </w:r>
    </w:p>
    <w:p>
      <w:pPr>
        <w:pStyle w:val="12"/>
        <w:rPr/>
      </w:pPr>
      <w:r>
        <w:rPr/>
        <w:t>Позднее выяснилось, что нотариус оказалась честной и порядочной женщиной. Никакого саботажа не было даже в мыслях. Она была на ногах с 5-ти часов утра того дня (нужно было успеть к началу регистрации, которая начиналась в 7 утра), и к вечеру она уже просто выбилась из сил. Кроме того, из-за непрерывного, многочасового писания ручкой, у неё начал кровоточить один из пальцев. Но она остановилась перевести дух только после того, когда зарегистрировала явно достаточное число избирателей (590 человек при необходимом минимуме в 500 человек) для проведения собрания. Это было проявлением самого настоящего мужества и добросовестности. Поэтому я от всей души благодарю нотариуса и приношу свои извинения за то, что засомневался в её порядочности, гражданской сознательности и профессиональных качествах.</w:t>
      </w:r>
    </w:p>
    <w:p>
      <w:pPr>
        <w:pStyle w:val="Style16"/>
        <w:rPr/>
      </w:pPr>
      <w:r>
        <w:rPr/>
        <w:t>Николай Левашов, 7 декабря 2011 года.</w:t>
      </w:r>
    </w:p>
    <w:p>
      <w:pPr>
        <w:pStyle w:val="Normal"/>
        <w:ind w:hanging="0"/>
        <w:rPr>
          <w:color w:val="0000FF"/>
          <w:u w:val="single"/>
        </w:rPr>
      </w:pPr>
      <w:hyperlink r:id="rId3">
        <w:r>
          <w:rPr>
            <w:rStyle w:val="InternetLink"/>
          </w:rPr>
          <w:t>www.levashov.org</w:t>
        </w:r>
      </w:hyperlink>
      <w:r>
        <w:rPr>
          <w:rStyle w:val="InternetLink"/>
        </w:rPr>
        <w:br/>
      </w:r>
      <w:hyperlink r:id="rId4">
        <w:r>
          <w:rPr>
            <w:rStyle w:val="InternetLink"/>
          </w:rPr>
          <w:t>www.levashov.info</w:t>
        </w:r>
      </w:hyperlink>
      <w:r>
        <w:rPr>
          <w:rStyle w:val="InternetLink"/>
        </w:rPr>
        <w:br/>
      </w:r>
      <w:hyperlink r:id="rId5">
        <w:r>
          <w:rPr>
            <w:rStyle w:val="InternetLink"/>
          </w:rPr>
          <w:t>www.levashov.name</w:t>
        </w:r>
      </w:hyperlink>
    </w:p>
    <w:p>
      <w:pPr>
        <w:pStyle w:val="12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widowControl w:val="false"/>
        <w:spacing w:lineRule="auto" w:line="240" w:before="60" w:after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40" w:after="0"/>
      <w:ind w:left="567" w:hanging="0"/>
      <w:outlineLvl w:val="2"/>
    </w:pPr>
    <w:rPr>
      <w:rFonts w:ascii="Times New Roman" w:hAnsi="Times New Roman" w:eastAsia="Times New Roman" w:cs="Arial"/>
      <w:b/>
      <w:shadow/>
      <w:color w:val="0000FF"/>
      <w:sz w:val="30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120" w:after="120"/>
      <w:ind w:left="567" w:hanging="0"/>
      <w:jc w:val="left"/>
      <w:outlineLvl w:val="3"/>
    </w:pPr>
    <w:rPr>
      <w:rFonts w:cs="Arial"/>
      <w:b/>
      <w:bCs/>
      <w:shadow/>
      <w:color w:val="0000FF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2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>
      <w:rFonts w:ascii="Arial" w:hAnsi="Arial" w:cs="Arial"/>
      <w:sz w:val="18"/>
    </w:rPr>
  </w:style>
  <w:style w:type="character" w:styleId="VisitedInternetLink">
    <w:name w:val="FollowedHyperlink"/>
    <w:basedOn w:val="Style10"/>
    <w:rPr>
      <w:rFonts w:ascii="Times New Roman" w:hAnsi="Times New Roman" w:cs="Times New Roman"/>
      <w:color w:val="800080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center"/>
    </w:pPr>
    <w:rPr>
      <w:bCs/>
      <w:sz w:val="20"/>
      <w:szCs w:val="22"/>
    </w:rPr>
  </w:style>
  <w:style w:type="paragraph" w:styleId="Style11">
    <w:name w:val="Заглавие"/>
    <w:basedOn w:val="Heading2"/>
    <w:qFormat/>
    <w:pPr>
      <w:numPr>
        <w:ilvl w:val="0"/>
        <w:numId w:val="0"/>
      </w:numPr>
      <w:spacing w:before="0" w:after="240"/>
      <w:outlineLvl w:val="9"/>
    </w:pPr>
    <w:rPr>
      <w:w w:val="150"/>
      <w:szCs w:val="28"/>
    </w:rPr>
  </w:style>
  <w:style w:type="paragraph" w:styleId="1">
    <w:name w:val="Маркированный список-1"/>
    <w:basedOn w:val="Normal"/>
    <w:qFormat/>
    <w:pPr>
      <w:numPr>
        <w:ilvl w:val="0"/>
        <w:numId w:val="2"/>
      </w:numPr>
    </w:pPr>
    <w:rPr>
      <w:rFonts w:eastAsia="MS Mincho;‚l‚r –ѕ’©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ерованный список-1"/>
    <w:basedOn w:val="Normal"/>
    <w:qFormat/>
    <w:pPr>
      <w:numPr>
        <w:ilvl w:val="0"/>
        <w:numId w:val="3"/>
      </w:numPr>
      <w:ind w:hanging="567"/>
    </w:pPr>
    <w:rPr>
      <w:bCs/>
    </w:rPr>
  </w:style>
  <w:style w:type="paragraph" w:styleId="111">
    <w:name w:val="Обычный-11"/>
    <w:basedOn w:val="Normal"/>
    <w:qFormat/>
    <w:pPr>
      <w:widowControl w:val="false"/>
      <w:spacing w:lineRule="auto" w:line="240" w:before="60" w:after="60"/>
    </w:pPr>
    <w:rPr>
      <w:bCs/>
    </w:rPr>
  </w:style>
  <w:style w:type="paragraph" w:styleId="12">
    <w:name w:val="Обычный-12"/>
    <w:basedOn w:val="Normal"/>
    <w:qFormat/>
    <w:pPr>
      <w:widowControl w:val="false"/>
      <w:spacing w:lineRule="auto" w:line="240" w:before="60" w:after="60"/>
    </w:pPr>
    <w:rPr>
      <w:sz w:val="24"/>
    </w:rPr>
  </w:style>
  <w:style w:type="paragraph" w:styleId="14">
    <w:name w:val="Обычный-14"/>
    <w:basedOn w:val="Normal"/>
    <w:qFormat/>
    <w:pPr>
      <w:widowControl w:val="false"/>
      <w:spacing w:lineRule="auto" w:line="240"/>
    </w:pPr>
    <w:rPr>
      <w:sz w:val="28"/>
    </w:rPr>
  </w:style>
  <w:style w:type="paragraph" w:styleId="Style12">
    <w:name w:val="Советник"/>
    <w:basedOn w:val="Normal"/>
    <w:qFormat/>
    <w:pPr>
      <w:widowControl w:val="false"/>
      <w:autoSpaceDE w:val="false"/>
      <w:spacing w:lineRule="auto" w:line="240" w:before="360" w:after="120"/>
      <w:ind w:hanging="0"/>
      <w:jc w:val="right"/>
    </w:pPr>
    <w:rPr>
      <w:rFonts w:ascii="Arial" w:hAnsi="Arial" w:cs="Arial"/>
      <w:b/>
      <w:sz w:val="18"/>
      <w:szCs w:val="22"/>
    </w:rPr>
  </w:style>
  <w:style w:type="paragraph" w:styleId="Style13">
    <w:name w:val="Стихи"/>
    <w:basedOn w:val="Normal"/>
    <w:qFormat/>
    <w:pPr>
      <w:widowControl w:val="false"/>
      <w:autoSpaceDE w:val="false"/>
      <w:spacing w:lineRule="auto" w:line="240" w:before="120" w:after="120"/>
      <w:ind w:left="567" w:hanging="0"/>
      <w:jc w:val="left"/>
    </w:pPr>
    <w:rPr>
      <w:rFonts w:cs="Arial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exact" w:line="200" w:before="0" w:after="20"/>
    </w:pPr>
    <w:rPr>
      <w:rFonts w:cs="Arial"/>
      <w:sz w:val="20"/>
      <w:szCs w:val="20"/>
    </w:rPr>
  </w:style>
  <w:style w:type="paragraph" w:styleId="Style14">
    <w:name w:val="Текст таблицы"/>
    <w:basedOn w:val="Normal"/>
    <w:qFormat/>
    <w:pPr>
      <w:spacing w:lineRule="exact" w:line="200"/>
      <w:ind w:hanging="0"/>
      <w:jc w:val="left"/>
    </w:pPr>
    <w:rPr>
      <w:bCs/>
      <w:sz w:val="20"/>
    </w:rPr>
  </w:style>
  <w:style w:type="paragraph" w:styleId="Style15">
    <w:name w:val="Эпиграф"/>
    <w:basedOn w:val="Normal"/>
    <w:qFormat/>
    <w:pPr>
      <w:spacing w:lineRule="exact" w:line="240" w:before="240" w:after="120"/>
      <w:ind w:hanging="0"/>
      <w:jc w:val="right"/>
    </w:pPr>
    <w:rPr>
      <w:i/>
    </w:rPr>
  </w:style>
  <w:style w:type="paragraph" w:styleId="Style16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 w:val="24"/>
      <w:szCs w:val="22"/>
    </w:rPr>
  </w:style>
  <w:style w:type="paragraph" w:styleId="Style17">
    <w:name w:val="* * *"/>
    <w:basedOn w:val="Normal"/>
    <w:qFormat/>
    <w:pPr>
      <w:spacing w:lineRule="auto" w:line="240" w:before="100" w:after="60"/>
      <w:ind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-an.info/news_content.php?id=1232" TargetMode="External"/><Relationship Id="rId3" Type="http://schemas.openxmlformats.org/officeDocument/2006/relationships/hyperlink" Target="http://www.levashov.org/" TargetMode="External"/><Relationship Id="rId4" Type="http://schemas.openxmlformats.org/officeDocument/2006/relationships/hyperlink" Target="http://www.levashov.info/" TargetMode="External"/><Relationship Id="rId5" Type="http://schemas.openxmlformats.org/officeDocument/2006/relationships/hyperlink" Target="http://www.levashov.nam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52:00Z</dcterms:created>
  <dc:creator>Elena</dc:creator>
  <dc:description/>
  <cp:keywords/>
  <dc:language>en-US</dc:language>
  <cp:lastModifiedBy>DmVB</cp:lastModifiedBy>
  <dcterms:modified xsi:type="dcterms:W3CDTF">2011-12-10T20:14:00Z</dcterms:modified>
  <cp:revision>18</cp:revision>
  <dc:subject/>
  <dc:title>Выступление Н.В. Левашова перед избирателями</dc:title>
</cp:coreProperties>
</file>