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w w:val="150"/>
        </w:rPr>
        <w:t>Кому и зачем потребовалась</w:t>
        <w:br/>
        <w:t>комната «тёмной» материи...</w:t>
      </w:r>
    </w:p>
    <w:p>
      <w:pPr>
        <w:pStyle w:val="Normal"/>
        <w:rPr/>
      </w:pPr>
      <w:r>
        <w:rPr/>
        <w:t>Да, «чудеса» бывают, в чём я убедился, когда в мои руки попал журнал «Калейдоскоп НЛО» № 51 (471) от 18 декабря 2006 года. В этом номере оказалось «моё» интервью журналисту Александру Володеву! Это было первым «чудом», с которым я столкнулся в этой статье. Дело в том, что я действительно давал интервью Александру, но только ... Александру Проханову в сентябре 2006 года для газеты «Завтра», и это интервью было опубликовано в № 43 (675) в октябре 2006 года в статье «</w:t>
      </w:r>
      <w:hyperlink r:id="rId2">
        <w:r>
          <w:rPr>
            <w:rStyle w:val="InternetLink"/>
          </w:rPr>
          <w:t>Вы — кудесник?</w:t>
        </w:r>
      </w:hyperlink>
      <w:r>
        <w:rPr/>
        <w:t>», и желающие могут с ним ознакомиться. Но это — не первое «чудо», которое я обнаружил в статье, названной Александром Володевым «</w:t>
      </w:r>
      <w:r>
        <w:rPr>
          <w:b/>
          <w:bCs/>
        </w:rPr>
        <w:t>Комната тёмной материи</w:t>
      </w:r>
      <w:r>
        <w:rPr/>
        <w:t xml:space="preserve">». </w:t>
      </w:r>
    </w:p>
    <w:p>
      <w:pPr>
        <w:pStyle w:val="Normal"/>
        <w:rPr/>
      </w:pPr>
      <w:r>
        <w:rPr/>
        <w:t xml:space="preserve">Вообще мне любопытно узнать, откуда он «выкопал» и самое главное, с какой целью, информацию об этой «комнате» и о её «команде» — группе ЗАЕТТ. Лично мне ни эта группа, ни эта «комната» не знакомы, и в моём интервью А. Проханову ничего подобного не было. Но и это ещё не всё: «чудеса в решете» на этом не исчерпываются в статье А. Володева. С удивлением для себя прочитал, что, процитирую: </w:t>
      </w:r>
      <w:r>
        <w:rPr>
          <w:b/>
          <w:i/>
        </w:rPr>
        <w:t>«...Движением объекта “Немезида” управляли гении-интернационалисты, среди которых есть нобелевские лауреаты...»</w:t>
      </w:r>
      <w:r>
        <w:rPr/>
        <w:t xml:space="preserve">, из пресловутой группы ЗАЕТТ! И, что самое главное, что об «этом» я сообщил по «секрету всему свету»! Очень даже любопытно получается! Я «доверительно» сообщаю автору этой статьи сведения о людях, которых я не знаю и о том, что они провели работу, к которой они не имели ни малейшего отношения. </w:t>
      </w:r>
    </w:p>
    <w:p>
      <w:pPr>
        <w:pStyle w:val="Normal"/>
        <w:rPr/>
      </w:pPr>
      <w:r>
        <w:rPr/>
        <w:t xml:space="preserve">Самое смешное, что мне приписывают сотрудничество с организациями, с которыми я никогда не имел ни малейшего желания взаимодействовать. Так было и в СССР, из которого я уехал, так было и в США, из которых я уехал тоже, и одной из причин моего отъезда из США — этой «демократической» страны, как я думал поначалу — было именно это. Ко мне и моей жене Светлане в 1994-1995 годах неоднократно «подкатывали» с разными предложениями «купцы» из разных организаций, как открытых, в виде НАСА, так и секретных, но известных публике в виде АНБ США, так и в виде организаций, совершенно неизвестных не только мне, но и президенту США, не говоря уже об остальных. </w:t>
      </w:r>
    </w:p>
    <w:p>
      <w:pPr>
        <w:pStyle w:val="Normal"/>
        <w:rPr/>
      </w:pPr>
      <w:r>
        <w:rPr/>
        <w:t xml:space="preserve">Некоторые из них предлагали мне поставить любое количество нулей после единицы в контракте с ними, немедленно американское гражданство мне и моей жене и многое, многое другое. Но подобные предложения продажи своей души дьяволу, образно говоря, меня и мою жену не прельстили. Последний раз «купцы» объявились в конце апреля 1998 года, и, после очередного моего отказа, они начали травлю меня и моей жены, внесли наши имена в чёрные списки практически всех стран мира и т.д. и т.п. </w:t>
      </w:r>
    </w:p>
    <w:p>
      <w:pPr>
        <w:pStyle w:val="Normal"/>
        <w:rPr/>
      </w:pPr>
      <w:r>
        <w:rPr/>
        <w:t xml:space="preserve">За что же они так меня «полюбили»?! За что же мне выразили такую «благодарность»?! </w:t>
      </w:r>
    </w:p>
    <w:p>
      <w:pPr>
        <w:pStyle w:val="Normal"/>
        <w:rPr/>
      </w:pPr>
      <w:r>
        <w:rPr/>
        <w:t xml:space="preserve">Наверно за то, что в 1993-1994 годах мне удалось своими методами не допустить несколько мощнейших землетрясений в Калифорнии, в результате которых эта богатейшая земля должна была опуститься на дно Тихого океана?! И это было зарегистрировано всеми сейсмологическими приборами! Приборы регистрировали возрастание сейсмологической активности региона в течение нескольких дней, на пике которой ожидалось землетрясение в 9-12 баллов по шкале Рихтера. Один учёный сейсмолог даже спросил у моего друга: «А что с Вашим другом будет, если землетрясение произойдёт, а он говорит, что в состоянии его не допустить!?» </w:t>
      </w:r>
    </w:p>
    <w:p>
      <w:pPr>
        <w:pStyle w:val="Normal"/>
        <w:rPr/>
      </w:pPr>
      <w:r>
        <w:rPr/>
        <w:t xml:space="preserve">Другими словами, он был полностью уверен, что землетрясение будет, и его невозможно предотвратить. А меня он просто считал, сумасшедшим, но немного странным сумасшедшим. Ведь, если кто-нибудь объявляет себя Наполеоном, доказать обратное такому человеку просто невозможно, а в случае с землетрясением, всё просто — оно происходит и всё. Очень уж он сильно беспокоился за моё психическое состояние, но... в данном случае, ему пришлось побеспокоиться о своём. Так как, через несколько часов после моего воздействия, напряжение вдоль калифорнийского разлома исчезло, всё успокоилось очень мирно и быстро, причём, никто и никогда не наблюдал ничего подобного за всё время существования сейсмологии, как науки. </w:t>
      </w:r>
    </w:p>
    <w:p>
      <w:pPr>
        <w:pStyle w:val="Normal"/>
        <w:ind w:firstLine="720"/>
        <w:rPr/>
      </w:pPr>
      <w:r>
        <w:rPr/>
        <w:t xml:space="preserve">Напряжение коры планеты убыло лавинообразно от высокого уровня до практически нулевого, так в природе просто не бывает! И такое происходило несколько раз. Об этих событиях в Европе демонстрировалось несколько документальных фильмов в 1996-1997 годах. Но в самих США об этих же событиях, даже после показа фильмов в Европе, хранили дружное молчание, хотя именно после того, как удалось предотвратить несколько катастрофических для Калифорнии землетрясений и пошли «косяком» «купцы», о которых я говорил ранее. Так что, вот такой результат моих контактов с разными конторами, но среди всего их многообразия мне не приходилось сталкиваться даже с понятием группы «Комнаты Тёмной Материи», скорее всего из-за того, что это была «очень» уж «секретная» группа, до которой я наверно просто не дорос! </w:t>
      </w:r>
    </w:p>
    <w:p>
      <w:pPr>
        <w:pStyle w:val="Normal"/>
        <w:ind w:firstLine="720"/>
        <w:rPr/>
      </w:pPr>
      <w:r>
        <w:rPr/>
        <w:t xml:space="preserve">Но самое интересное другое. Якобы с моих слов, журналист Александр Володев приписывает этой группе изменение траектории, так называемой, планеты-Х, или планеты Смерти, или Немезиды. Но в моём интервью, данном Александру Проханову, нет ни одного слова ни об этой группе, ни об их причастности к этому факту. Дело в том, что действительно к Земле приближалось космическое тело, которое в научных кругах получило название планета-Х. В мифах и легендах это небесное тело называют ещё и Немезидой, планетой Смерти, и учёные считают, что гибель динозавров много миллионов мет назад произошла из-за того, что это небесное тело тогда прошло в опасной близости от Земли. На этот раз, по расчётам астрономов, планета-Х должна была приблизиться настолько близко к Земле, что это должно было бы привести к потере атмосферы нашей планетой. Но и это ещё не всё. Гравитационное влияние планеты-Х на наше Солнце даже издали было столь сильным, что привело к резкому повышению солнечной активности, которая очень быстро росла, и учёные, изучающие Солнце, стали говорить о возможности того, что наше Солнце станет сверхновой звездой или, как минимум, мини-новой, о чём было несколько публикаций в научных журналах, и о чём не спешили сообщать средства массовой информации, чтобы не вызвать паники. </w:t>
      </w:r>
    </w:p>
    <w:p>
      <w:pPr>
        <w:pStyle w:val="Normal"/>
        <w:ind w:firstLine="720"/>
        <w:rPr/>
      </w:pPr>
      <w:r>
        <w:rPr/>
        <w:t xml:space="preserve">Дело в том, что при взрыве сверхновой мгновенно бы погибла вся жизнь на Земле, да и сама солнечная система, по крайней мере, сильно бы изменилась! Если бы Солнце стало мини-новой, последствия для солнечной системы были бы не столь серьёзными, но для жизни на Земле они всё равно были бы катастрофическими. «Просто», Солнце на какое-то время «засияло» бы в миллионы раз ярче чем обычно и это привело бы к тому, что мгновенно бы вскипели и испарились все океаны и моря на освещённой поверхности планеты... продолжать наверное не имеет смысла, и так всё ясно. И всё сказанное выше есть, ни что иное, как выводы учёных, которые, на основании показаний этих приборов, сделали соответствующие выводы. Кстати, желающие и сами могут «покопаться» и найти указанные научные публикации. И этот вполне реальный, а не библейский «конец света» учёные ожидали к октябрю 2003 года! </w:t>
      </w:r>
    </w:p>
    <w:p>
      <w:pPr>
        <w:pStyle w:val="Normal"/>
        <w:ind w:firstLine="720"/>
        <w:rPr/>
      </w:pPr>
      <w:r>
        <w:rPr/>
        <w:t xml:space="preserve">Если бы сценарий развивался так, как и должно было быть, скорее всего наша Земля сначала бы «сварилась» со всеми нами и всякими другими живыми существами, а уж потом потеряла бы свою атмосферу. Но нам всем, мне кажется, было бы всё равно, что произошло бы первым — потеря атмосферы или переход Солнца в состояние сверхновой или мини-новой. Как говорят: что в лоб, что по лбу... результат тот же. Всё сказанное выше не является страшилкой, а есть ни что иное, как абсолютно точный научный прогноз событий, сделанный ведущими учёными мира, как в США, так и в России. Так что, это не может быть научной «уткой» или первоапрельской шуткой учёных. В такой ситуации — не до шуток! </w:t>
      </w:r>
    </w:p>
    <w:p>
      <w:pPr>
        <w:pStyle w:val="Normal"/>
        <w:ind w:firstLine="720"/>
        <w:rPr/>
      </w:pPr>
      <w:r>
        <w:rPr/>
        <w:t>Мне эта информация попала в руки в начале 2002 года, и у меня возникла идея применить свои методы и для решения этой задачи. Кроме того, в этом же году, я занялся ураганами и первым ураганом, на котором я опробовал свой метод, был ураган Лили 2002 года. Мысль что-нибудь сделать с этим ураганом пришла ко мне случайно, когда я смотрел новости с восточного побережья США. Более подробно об этом желающие могут прочитать в статье «</w:t>
      </w:r>
      <w:hyperlink r:id="rId3">
        <w:r>
          <w:rPr>
            <w:rStyle w:val="InternetLink"/>
          </w:rPr>
          <w:t>Укрощение</w:t>
        </w:r>
        <w:r>
          <w:rPr>
            <w:rStyle w:val="InternetLink"/>
          </w:rPr>
          <w:t xml:space="preserve"> строптивых</w:t>
        </w:r>
      </w:hyperlink>
      <w:r>
        <w:rPr/>
        <w:t xml:space="preserve">», помещённой на моём сайте </w:t>
      </w:r>
      <w:hyperlink r:id="rId4">
        <w:r>
          <w:rPr>
            <w:rStyle w:val="InternetLink"/>
          </w:rPr>
          <w:t>www.levashov.info</w:t>
        </w:r>
      </w:hyperlink>
      <w:r>
        <w:rPr/>
        <w:t xml:space="preserve"> или в № 10-11 журнала «Наука и Религия» за 2006 год, к примеру. Когда я сообщил об этой своей работе журналистке Татьяне Черкасовой, которая написала статью обо мне для «Панорамы», издаваемой в Лос-Анджелесе на русском языке, она выразила сомнение по поводу моей причастности к событиям, даже несмотря на то, что я в деталях описал ей, как всё происходило ещё за неделю до того, как об этих аномальных процессах сообщили метеорологи в средствах массовой информации, и она могла хотя бы просто сопоставить мои данные, с тем, о чём сообщили позже учёные. </w:t>
      </w:r>
    </w:p>
    <w:p>
      <w:pPr>
        <w:pStyle w:val="Normal"/>
        <w:ind w:firstLine="720"/>
        <w:rPr/>
      </w:pPr>
      <w:r>
        <w:rPr/>
        <w:t>Но для неё подобная информация была несколько запредельной, и она мне сказала, что если бы я заранее сказал ей о чём-то таком, тогда она может быть и поверила бы, хотя я и сомневался в этом. Тем не менее, я написал ей письмо 18 октября 2002 года</w:t>
      </w:r>
      <w:r>
        <w:rPr>
          <w:rStyle w:val="FootnoteCharacters"/>
          <w:rStyle w:val="FootnoteAnchor"/>
        </w:rPr>
        <w:footnoteReference w:id="2"/>
      </w:r>
      <w:r>
        <w:rPr/>
        <w:t xml:space="preserve"> и сообщил о том, что следует ожидать от планеты-Х в следующем году и, что я собираюсь своими методами вмешаться и изменить траекторию движения оной и предложил ей проследить за этим. Уж такое пропустить и не заметить было просто невозможно. Планетарная катастрофа или произойдёт, или нет. Об этом моём проекте знало моё окружение в Сан-Франциско. Ну и... результат известен. </w:t>
      </w:r>
    </w:p>
    <w:p>
      <w:pPr>
        <w:pStyle w:val="Normal"/>
        <w:ind w:firstLine="720"/>
        <w:rPr/>
      </w:pPr>
      <w:r>
        <w:rPr/>
        <w:t>Вне сомнений то, что через своих людей американские спецслужбы и НАСА знали об этой моей работе. И подтверждением этому служит тот факт, что в июне 2004 года через моего ученика — доктора Ричарда Блазбенда, со мной попросил встречи некто Джон Питерсон (</w:t>
      </w:r>
      <w:r>
        <w:rPr>
          <w:i/>
        </w:rPr>
        <w:t>Jonh L. Peterson</w:t>
      </w:r>
      <w:r>
        <w:rPr/>
        <w:t>), который является президентом и создателем института Арлингтона (</w:t>
      </w:r>
      <w:r>
        <w:rPr>
          <w:i/>
        </w:rPr>
        <w:t>The Arlington Institute</w:t>
      </w:r>
      <w:r>
        <w:rPr/>
        <w:t xml:space="preserve">), в бюджет которого только Пентагон выделяет порядка ста миллионов в год, что говорит само за себя. Во время встречи со мной его волновал только один вопрос и, видя, что я не подхожу к интересующему его вопросу к концу нашей встречи, спросил меня прямо в лоб: не я ли изменил на 90 градусов траекторию планеты-Х? Получив положительный ответ на свой вопрос, он довольно быстро свернул встречу и поспешил на другую, на которую он уже опаздывал, на что указывало его частое посматривание на часы. У меня создалось такое впечатление, что его интересовал только этот вопрос. </w:t>
      </w:r>
    </w:p>
    <w:p>
      <w:pPr>
        <w:pStyle w:val="Normal"/>
        <w:ind w:firstLine="720"/>
        <w:rPr/>
      </w:pPr>
      <w:r>
        <w:rPr/>
        <w:t xml:space="preserve">Опять-таки, через доктора Ричарда Блазбенда он знал о моей работе в 2002-2003 годах с ураганами и, при появлении на горизонте первого урагана 2004 года в необычное для них время — июле месяце, он звонил мне несколько раз и посылал электронные письма с вопросом «буду ли я нейтрализовывать идущие на восточное побережье США ураганы в этом, 2004 году?», в течение нескольких дней до тех пор, пока он не «поймал» меня на телефоне и не спросил об этом лично? Получив положительный ответ, Джон Питерсон попросил меня постараться в этом деле, сообщив мне нелепую причину такой своей необычной просьбы. Создалось такое впечатление, что он хотел быть на все 100% уверенным в том, что я и на этот раз займусь ураганами. И, что самое интересное, именно после этого пошли ураганы в совершенно необычное для них время, и их было очень много, и при этом, невероятно мощных. </w:t>
      </w:r>
    </w:p>
    <w:p>
      <w:pPr>
        <w:pStyle w:val="Normal"/>
        <w:ind w:firstLine="720"/>
        <w:rPr/>
      </w:pPr>
      <w:r>
        <w:rPr/>
        <w:t xml:space="preserve">Практически все из них ещё на подходе к Мексиканскому заливу достигали пятой высшей категории — категории суперураганов. Это было необычно, но ещё более необычным было то, что методы, которые я применял в 2002-2003 годах, не были столь эффектны, хотя я и действовал по уже отработанной методике. Тем не менее, сила урагана если и падала, то очень быстро увеличивалась вновь, мне пришлось остановить продвижение урагана вперёд на несколько дней и попытаться найти причину этого. Я долго не мог понять, в чём дело, пока не обратил внимание на искусственность происхождения этих ураганов. </w:t>
      </w:r>
    </w:p>
    <w:p>
      <w:pPr>
        <w:pStyle w:val="Normal"/>
        <w:ind w:firstLine="720"/>
        <w:rPr/>
      </w:pPr>
      <w:r>
        <w:rPr/>
        <w:t xml:space="preserve">Мне даже в голову не приходила такая дикая мысль, чтобы кто-то сознательно создавал ураганы, которые, к тому же, двигались в направлении восточного побережья США, и эти люди были в США. После того, как я понял причину необычного поведения урагана, и чем всё вызывается, всё встало на свои места. Несколько ураганов сезона 2004 года были созданы искусственно, с помощью специальных генераторов, которые находились на территории США, и наиболее мощные из этих генераторов находились под Вашингтоном, вполне возможно, что именно в институте Арлингтона. Видно вояки проверяли в действии своё метеорологическое оружие и смотрели на то, что я могу с этим сделать. </w:t>
      </w:r>
    </w:p>
    <w:p>
      <w:pPr>
        <w:pStyle w:val="Normal"/>
        <w:ind w:firstLine="720"/>
        <w:rPr/>
      </w:pPr>
      <w:r>
        <w:rPr/>
        <w:t xml:space="preserve">За сезон ураганов 2004 года мне пришлось уничтожить, если можно сказать, несколько партий разноплановых генераторов. После уничтожения первой группы генераторов, создавших один ураган, активизировались другие, с помощью которых создавался и управлялся следующий ураган, и приходилось искать новое решение уничтожения генераторов, после уничтожения которых, включались следующие и т.д. Единственная польза от всего этого, что делавшие это, потеряли много своих генераторов и надеюсь, что эти генераторы стоили этим подонкам очень больших денег. Эти люди не имеют морали, они ради своих сомнительных целей готовы были жертвовать жизнями тысяч людей (да и миллионов, если потребуется), только бы эти жизни не были бы их собственными. </w:t>
      </w:r>
    </w:p>
    <w:p>
      <w:pPr>
        <w:pStyle w:val="Normal"/>
        <w:ind w:firstLine="720"/>
        <w:rPr/>
      </w:pPr>
      <w:r>
        <w:rPr/>
        <w:t xml:space="preserve">Именно по причине полной безнравственности высших кругов США, я заранее объявил о том, что в 2005 году я ничего гасить не буду, и сообщил об этом и Джону Питерсону, и некоторым другим. Правда, я не мог полностью оставить ситуацию на самотёк и по этой причине поставил постоянно действующую стену вдоль восточного побережья США, цель которой была гасить до минимума подходящие ураганы, о чём сообщил на своём сайте ещё до начала сезона ураганов. Как показала практика — эта стена действует до сих пор весьма эффективно. Но всё уже происходит без моего личного участия. Я не знаю, как называлась противоборствующая мне группа, не в названии дело, но, по сути, они — выродки рода человечества и могу с убеждённостью сказать, что они — мои враги. </w:t>
      </w:r>
    </w:p>
    <w:p>
      <w:pPr>
        <w:pStyle w:val="Normal"/>
        <w:ind w:firstLine="720"/>
        <w:rPr/>
      </w:pPr>
      <w:r>
        <w:rPr/>
        <w:t>Что же касается ситуации с планетой-Х, НАСА имеет снимки того, как это космическое тело сначала остановилось, начало колебаться и «вдруг», повернув на 90 градусов, продолжило своё движение. Опять же, такого в природе не бывает и быть не может. После этого, солнечная активность вернулась к норме, и учёные, изучающие Солнце, с облегчением заявили, что они безумно рады тому, что «ошиблись» и никакой суперновой и даже мини-новой можно больше не опасаться. Но, что любопытно, «ошибались» учёные совершенно одинаково и в США, и в России, и в Европе. И, опять-таки, о случившемся ничего не было сообщено в средствах массовой информации, так же, как и о том, что случилось с планетой-Х. Но, оставим это на совести этих учёных...</w:t>
      </w:r>
    </w:p>
    <w:p>
      <w:pPr>
        <w:pStyle w:val="Normal"/>
        <w:ind w:firstLine="720"/>
        <w:rPr/>
      </w:pPr>
      <w:r>
        <w:rPr/>
        <w:t xml:space="preserve">Любопытно и то, что журналист Александр Володев в своей статье извратил практически всё, даже то, что извратить казалось бы, было невозможно. Он пишет: </w:t>
      </w:r>
      <w:r>
        <w:rPr>
          <w:i/>
        </w:rPr>
        <w:t>«Ни в чём заокеанским кудесникам не уступали российские учёные...»</w:t>
      </w:r>
      <w:r>
        <w:rPr/>
        <w:t xml:space="preserve">. Создаётся впечатление, что я говорю о ком-то другом. На самом деле, в беседе с Александром Прохановым (заметьте — не Володевым), я упомянул проблему в Архангельской области, когда из-за экологической ситуации в этой области повсеместно шли кислотные дожди, вода в реках и озёрах была такой кислотности, что к октябрю 1991 года рыба всплывала кверху брюхом. Об этой ситуации мне сообщили за пару дней до нашего с моей женой Светланой приезда в Архангельск и попросили что-нибудь с этим сделать. Очистка воды от кислотности в архангельской области была проведена за пять минут, и уже на следующий день вода стала нормальной, самой чистой в России и остаётся такой до сих пор. </w:t>
      </w:r>
    </w:p>
    <w:p>
      <w:pPr>
        <w:pStyle w:val="Normal"/>
        <w:ind w:firstLine="720"/>
        <w:rPr/>
      </w:pPr>
      <w:r>
        <w:rPr/>
        <w:t xml:space="preserve">В этой работе мне помогала моя жена Светлана, поэтому становится непонятно, о каких таких российских учёных идёт речь, если работали только мы?! И вообще, я всегда работал или сам, или с моей женой Светланой. Никаких других «единомышленников-соратников» среди «учёного» мира у меня не было, по крайней мере, я о них ничего не знаю; скорей наоборот — «учёные» всегда выступали моими врагами. Конечно же, я считаю себя русским учёным и русским человеком и происхожу я из старинного боярско-княжеского русского рода, как и моя жена, отец которой — тоже русский из княжеского рода Оболенских, а её мама — литовка, и она родилась в Литве. Но, при всём при том, она считает себя и русской в том числе. </w:t>
      </w:r>
    </w:p>
    <w:p>
      <w:pPr>
        <w:pStyle w:val="Normal"/>
        <w:ind w:firstLine="720"/>
        <w:rPr/>
      </w:pPr>
      <w:r>
        <w:rPr/>
        <w:t>Пишет Александр Володев и о восстановлении озонового слоя Земли в конце 1989 года. О том, что я попробую сделать это, я заявлял на пресс-конференциях Фонда Народной Медицины 29 марта и 4 апреля 1989 года и предлагал присоединиться к моему проекту всех желающих. Но тогда все смотрели на меня, как на полного сумасшедшего, у которого полностью «поехала крыша», и никто не спешил откликаться на мой призыв. А теперь, с подачи Александра Володева, у меня вдруг оказались «соратники»! Теперь «почему-то» у меня в этом деле они объявились, как и «дети» лейтенанта Шмидта из известного всем романа Ильфа и Петрова. Более подробно о суете вокруг озона можно прочитать в новых главах моей книги «</w:t>
      </w:r>
      <w:hyperlink r:id="rId5">
        <w:r>
          <w:rPr>
            <w:rStyle w:val="InternetLink"/>
            <w:b w:val="false"/>
          </w:rPr>
          <w:t>Зеркало моей души</w:t>
        </w:r>
      </w:hyperlink>
      <w:r>
        <w:rPr/>
        <w:t xml:space="preserve">», которую можно найти на моём сайте </w:t>
      </w:r>
      <w:hyperlink r:id="rId6">
        <w:r>
          <w:rPr>
            <w:rStyle w:val="InternetLink"/>
            <w:b w:val="false"/>
          </w:rPr>
          <w:t>www.levashov.info</w:t>
        </w:r>
      </w:hyperlink>
      <w:r>
        <w:rPr/>
        <w:t xml:space="preserve">. </w:t>
      </w:r>
    </w:p>
    <w:p>
      <w:pPr>
        <w:pStyle w:val="Normal"/>
        <w:ind w:firstLine="720"/>
        <w:rPr/>
      </w:pPr>
      <w:r>
        <w:rPr/>
        <w:t xml:space="preserve">Но и это не всё. Видно, никак не даёт покоя журналисту Александру Володеву американская группа, и он вновь пишет, якобы, с моих слов: </w:t>
      </w:r>
      <w:r>
        <w:rPr>
          <w:i/>
        </w:rPr>
        <w:t xml:space="preserve">«О достижениях единомышленников Левашова, входящих в американское сообщество “Комната тёмной материи”, известно, что они работали с наборами человеческих хромосом, запуская эволюционные процессы зрелых, сформировавшихся людей. Включали также “генераторы”, влияющие на эволюцию растений, после чего последние достигали высоты в пять-шесть раз превышающей допустимую для данных видов. Или когда плодоносили два-три раза в год в климатических зонах, где это совершенно невозможно...» </w:t>
      </w:r>
    </w:p>
    <w:p>
      <w:pPr>
        <w:pStyle w:val="Normal"/>
        <w:ind w:firstLine="720"/>
        <w:rPr/>
      </w:pPr>
      <w:r>
        <w:rPr/>
        <w:t xml:space="preserve">И вновь «почему-то» полное попадание в небо. Насчёт моих «единомышленников» из сообщества «Комнаты тёмной материи» надеюсь предельно ясно. Никакого отношения американцы не имеют, включая и тех, что из пресловутой группы «Комнаты тёмной материи» и к запуску эволюционных процессов взрослых людей. В своём интервью, опять-таки, Александру Проханову, я говорил о своей методике, благодаря которой я произвожу эволюционное преобразование человека, в результате чего, человек получает новые свойства и качества, которых у него не было от рождения. А что касается запуска эволюционного процесса — так это относится к моей работе, в результате которой я вырастил мальчику органы, которые у него отсутствовали от рождения, отремонтировав ему повреждённые хромосомы и запустив ему эволюционный процесс, который должен был проходить ещё внутриутробно и, для того, чтобы не возникло эволюционной задержки на десять-двенадцать лет, я запустил этот новый эволюционный процесс с большей скоростью, так, чтобы можно было догнать его реальный биологический возраст, что и произошло. </w:t>
      </w:r>
    </w:p>
    <w:p>
      <w:pPr>
        <w:pStyle w:val="Normal"/>
        <w:ind w:firstLine="720"/>
        <w:rPr/>
      </w:pPr>
      <w:r>
        <w:rPr/>
        <w:t>И это происходило не в Америке, а с русским мальчиком в России, когда я сам находился в Сан-Франциско и об этом можно прочитать в медицинской статье, опубликованной в нескольких научно-медицинских журналах США. Статья написана доктором Барбарой Купман под названием «</w:t>
      </w:r>
      <w:hyperlink r:id="rId7">
        <w:r>
          <w:rPr>
            <w:rStyle w:val="InternetLink"/>
            <w:b w:val="false"/>
          </w:rPr>
          <w:t>Экстрасенсорное целительство и анизотропная Вселенная</w:t>
        </w:r>
      </w:hyperlink>
      <w:r>
        <w:rPr/>
        <w:t>». Эту статью можно найти на моём сайте или в моей книге «</w:t>
      </w:r>
      <w:hyperlink r:id="rId8">
        <w:r>
          <w:rPr>
            <w:rStyle w:val="InternetLink"/>
            <w:b w:val="false"/>
          </w:rPr>
          <w:t>Возможности разума</w:t>
        </w:r>
      </w:hyperlink>
      <w:r>
        <w:rPr/>
        <w:t>», изданной в августе 2006 года (ISBN 5-85879-279-2). А, что касается генератора, влияющего на растения, то это вновь никакого отношения не имеет к столь любимым Александром Володевым американцам, а относится к генератору, который я поместил под нашим с женой замком во Франции. И растения растут в нашем парке и саду в год в пять-шесть раз быстрее, а не выше. Какой они достигнут высоты, ещё пока неясно, так как этот мой эксперимент продолжается всего несколько лет и о результатах уже имеющихся, я написал две статьи «</w:t>
      </w:r>
      <w:hyperlink r:id="rId9">
        <w:r>
          <w:rPr>
            <w:rStyle w:val="InternetLink"/>
            <w:b w:val="false"/>
          </w:rPr>
          <w:t>Источник жизни-1</w:t>
        </w:r>
      </w:hyperlink>
      <w:r>
        <w:rPr/>
        <w:t>» и «</w:t>
      </w:r>
      <w:hyperlink r:id="rId10">
        <w:r>
          <w:rPr>
            <w:rStyle w:val="InternetLink"/>
            <w:b w:val="false"/>
          </w:rPr>
          <w:t>Источник жизни-2</w:t>
        </w:r>
      </w:hyperlink>
      <w:r>
        <w:rPr/>
        <w:t>», которые, опять-таки, можно найти на моём сайте или в книге «Возможности разума». И о кризисе современного естествознания я говорил Александру Проханову (а не Александру Володеву), о чём желающие могут прочитать в моей статье «</w:t>
      </w:r>
      <w:hyperlink r:id="rId11">
        <w:r>
          <w:rPr>
            <w:rStyle w:val="InternetLink"/>
            <w:b w:val="false"/>
          </w:rPr>
          <w:t>Теория Вселенной и объективная реальность</w:t>
        </w:r>
      </w:hyperlink>
      <w:r>
        <w:rPr/>
        <w:t xml:space="preserve">», в тех же самых источниках, о которых я говорил ранее. </w:t>
      </w:r>
    </w:p>
    <w:p>
      <w:pPr>
        <w:pStyle w:val="Normal"/>
        <w:ind w:firstLine="720"/>
        <w:rPr/>
      </w:pPr>
      <w:r>
        <w:rPr/>
        <w:t>И дальше идёт пропаганда группы ЗАЕТТ, якобы с моей стороны. Я ничего не знаю ни о раскрутке ими ротора мощнейшего генератора, ни о четырёхтонном контейнере страшной взрывчатки, а рассказывал Александру Проханову (не Володеву) о том, что произошло с саркофагом четвёртого реактора Чернобыльской АЭС в сентябре 1987 года. И вопрос о том, кем я себя чувствую — русским или гражданином Земли, мне задал всё тот же Александр Проханов в своём кабинете, а не когда я едва сошёл с трапа самолёта. Да и взял Александр Проханов интервью у меня и моей жены через четыре недели после моего возвращения в Россию, так что, даже при самой большой натяжке и аллегории, нельзя сказать, что я едва сошёл с трапа самолёта.</w:t>
      </w:r>
    </w:p>
    <w:p>
      <w:pPr>
        <w:pStyle w:val="Normal"/>
        <w:ind w:firstLine="720"/>
        <w:rPr/>
      </w:pPr>
      <w:r>
        <w:rPr/>
        <w:t xml:space="preserve">Ну и последнее: Александр Володев пишет: «Настораживает другое. Американцы строго засекретили открытия, сделанные русским самородком на чужбине. Надеются, максимально используя фантастический потенциал ЗАЕЕТ, безраздельно властвовать на планете и её окрестностях». Так вот, американцы не могут засекретить мои открытия по одной простой причине — у них моих открытий просто нет! Да, к тому же, мои открытия — внутри меня самого, так что, их даже украсть невозможно. Упомянутый мною Джон Питерсон очень хотел, чтобы я сделал ему качественное преобразование мозга, но со временем оставил эту идею. А что касается моих американских учеников, так они только ещё в самом начале освоения возможностей и, кроме того, если кто-нибудь из них и пойдёт работать в какую-нибудь государственную группу, типа группы ЗАЕЕТ, о которой так часто упоминает Александр Володев, у них немедленно свернётся всё то, что я создал для их развития, свернётся и исчезнет, и останутся они «у разбитого корыта», о чём я их предупреждал, и они на практике знают, что это не просто слова. К тому же, все мои ученики обучались в моей частной школе, к которой никто, кроме меня самого, не имел никакого отношения, и только я контролировал ситуацию. Единственное, что американцы сделали — так это замолчали то, что я и моя жена сделали для их страны и для планеты за то время, когда я жил в Калифорнии, на земле, которая была русской и по закону таковой и является, так как американцы никакого права ни на неё, ни на Аляску, не имеют. Но, это уже другая история... </w:t>
      </w:r>
    </w:p>
    <w:p>
      <w:pPr>
        <w:pStyle w:val="Normal"/>
        <w:ind w:firstLine="720"/>
        <w:rPr/>
      </w:pPr>
      <w:r>
        <w:rPr/>
        <w:t xml:space="preserve">Но, что самое интересное с этой статьёй, так это то, что Александр Володев мою фотографию для своей статьи скачал с моего сайта, на котором помещены все мои статьи и мои книги. Но он «почему-то» не удосужился прочитать материалы моего сайта и «написал» интервью со мной, которого я никогда ему не давал. Возникает только вопрос: почему он рекламирует американцев, описывая якобы ими сделанное, прекрасно зная, что они к этому никакого отношения не имеют? </w:t>
      </w:r>
    </w:p>
    <w:p>
      <w:pPr>
        <w:pStyle w:val="Normal"/>
        <w:ind w:firstLine="720"/>
        <w:rPr/>
      </w:pPr>
      <w:r>
        <w:rPr/>
        <w:t xml:space="preserve">Ответ напрашивается сам собой: скорей всего ему заплатили за это эти самые американцы, чтобы он их возвеличил за чужой счёт и для того, чтобы обвинить меня в том, что я дал американцам в руки совершенное оружие. Или ему поручили это сделать мои враги в самой России, а, как следует из материала статьи, они также враги и России, которые скорее всего, тоже проплачиваются из американского бюджета. Такие вот «пироги»... </w:t>
      </w:r>
    </w:p>
    <w:p>
      <w:pPr>
        <w:pStyle w:val="Style6"/>
        <w:rPr/>
      </w:pPr>
      <w:r>
        <w:rPr>
          <w:rFonts w:cs="Arial" w:ascii="Arial" w:hAnsi="Arial"/>
          <w:bCs/>
          <w:sz w:val="18"/>
        </w:rPr>
        <w:t>Николай Левашов</w:t>
      </w:r>
      <w:r>
        <w:rPr/>
        <w:t>, 24 декабря 2006 г.</w:t>
      </w:r>
    </w:p>
    <w:p>
      <w:pPr>
        <w:pStyle w:val="Heading4"/>
        <w:ind w:left="567" w:hanging="0"/>
        <w:rPr/>
      </w:pPr>
      <w:r>
        <w:rPr/>
      </w:r>
    </w:p>
    <w:p>
      <w:pPr>
        <w:pStyle w:val="Heading4"/>
        <w:ind w:left="567" w:hanging="0"/>
        <w:rPr/>
      </w:pPr>
      <w:r>
        <w:rPr/>
        <w:t>Письмо Татьяне Черкасовой от 18 октября 2002 года</w:t>
      </w:r>
    </w:p>
    <w:p>
      <w:pPr>
        <w:pStyle w:val="Normal"/>
        <w:rPr/>
      </w:pPr>
      <w:r>
        <w:rPr/>
        <w:t xml:space="preserve">Здравствуйте, Татьяна! </w:t>
      </w:r>
    </w:p>
    <w:p>
      <w:pPr>
        <w:pStyle w:val="Normal"/>
        <w:rPr/>
      </w:pPr>
      <w:r>
        <w:rPr/>
        <w:t xml:space="preserve">Получил Ваш факс и по Вашей просьбе попытаюсь ответить на Ваши вопросы письменно. Я решил отвечать на каждое предложение Вашего факса. Наши беседы не уводили в сторону от основной темы, а как раз всё время были в её русле. Проблема не в ограниченности Вашего интеллектуального потенциала, а подсознательном или не подсознательном сопротивлении знаниям, в силу того, что Вам, при условии принятия нового, необходимо пересмотреть практически все свои представления и оценивать свои действия по-другому. Я вижу, что Вы этого просто боитесь и не хотите по причинам, которые, если Вам это будет интересно узнать, я Вам объясню позже. Я не думаю, что за несколько часов Вы прочли две новые книги, которые я Вам дал вчера. В силу вышесказанного, попытаюсь дать ответы на интересующие Вас вопросы. </w:t>
      </w:r>
    </w:p>
    <w:p>
      <w:pPr>
        <w:pStyle w:val="Normal"/>
        <w:rPr/>
      </w:pPr>
      <w:r>
        <w:rPr/>
        <w:t xml:space="preserve">Основная причина проблем у земного человечества — не низкая степень развития цивилизации, а искажённый логический фундамент, двоичная логика, которой пользуются большинство живущих. Любая самая высокоразвитая цивилизация космоса начинала своё развитие с той же самой примитивной ступени развития, что и наша, если не хуже. Развитие цивилизации можно сравнить с развитием одного человека. Человек рождается, растёт, получает то или иное образование, проживает свою жизнь, с большим или меньшим успехом, после чего умирает... и всё начинается сначала. Земная цивилизация находится в начальной фазе своего развития, которая в определённых условиях может стать последней. Для того, чтобы это не случилось, необходимы новые знания. Для восприятия новых знаний человечеству необходимо изменить свой логический фундамент, именно об этом говорится в «Третьем обращении к человечеству». </w:t>
      </w:r>
    </w:p>
    <w:p>
      <w:pPr>
        <w:pStyle w:val="Normal"/>
        <w:rPr/>
      </w:pPr>
      <w:r>
        <w:rPr/>
        <w:t xml:space="preserve">Чтобы было более понятно о примитивности и вредности двоичной логики, приведу Вам простой пример. Согласно двоичной логике, основанной на принципе да-нет, на вопрос о том — «Тепло ли в комнате?», последует ответ </w:t>
      </w:r>
      <w:r>
        <w:rPr>
          <w:b/>
        </w:rPr>
        <w:t>да</w:t>
      </w:r>
      <w:r>
        <w:rPr/>
        <w:t xml:space="preserve"> или </w:t>
      </w:r>
      <w:r>
        <w:rPr>
          <w:b/>
        </w:rPr>
        <w:t>нет</w:t>
      </w:r>
      <w:r>
        <w:rPr/>
        <w:t xml:space="preserve">. Но так ли это на самом деле?! Конечно, нет. Реакция разных людей, находящихся в комнате, может быть разной, вплоть до противоположной. Для кого-то будет нормально, для кого-то тепло, жарко, прохладно, холодно. Какой из этих ответов правильный?! Все и ни один. Реакция каждого человека определяется его физическим состоянием на данный момент, его типом обменных реакций, эмоциональным состоянием и многими другими факторами. Даже у одного и того же человека реакция на температуру в комнате будет зависеть от того, после сна он или после физической работы, болен он или здоров, в состоянии стресса или нет, и т.д. </w:t>
      </w:r>
    </w:p>
    <w:p>
      <w:pPr>
        <w:pStyle w:val="Normal"/>
        <w:rPr/>
      </w:pPr>
      <w:r>
        <w:rPr/>
        <w:t xml:space="preserve">Применение двоичной логики уничтожает красоту многообразия, полноту восприятия, превращает любого носителя подобной логики в слепца. И если такого слепца попросить описать окружающее, произойдёт то же, что и в известной индуской притче о трёх слепых, которых попросили объяснить, что такое слон: первый потрогал хобот и сказал, что слон — это мягкая, гибкая труба; второй потрогал бивень и сказал, что слон — холодный и твёрдый; а третий коснулся его ноги и сказал, что слон — толстая колонна... И чтобы не оказаться в роли подобных слепцов, необходимо одно: для того чтобы правильно объяснить, что такое «слон» — увидеть целиком всего «слона», что я и пытался помочь Вам сделать, но Вы упорно не хотите открывать свои глаза, на что, безусловно, имеете полное право... </w:t>
      </w:r>
    </w:p>
    <w:p>
      <w:pPr>
        <w:pStyle w:val="Normal"/>
        <w:rPr/>
      </w:pPr>
      <w:r>
        <w:rPr/>
        <w:t>Для того, чтобы Вы могли прочитать этот мой ответ, необходимым условием является знание русского алфавита, в котором, на данный момент, тридцать три буквы. Без знания всех букв алфавита, невозможно читать. И если Вы, по тем или иным причинам, не хотите учить все буквы, например, Вам не нравится, как пишется та или иная буква или, как она произносится, по тем или другим причинам, Вы решили что нужны только буквы А, Б, В, Г, Д — они и только они. Попробуйте прочитать с их помощью любой текст. Представили, что получится?! В лучшем случае, удастся прочитать несколько слов, состоящих из этих букв. Используя подобный подход, человек скажет, что по-русски вообще не читается, а то, что можно прочесть, полная несуразица. Уловили смысл?!.</w:t>
      </w:r>
    </w:p>
    <w:p>
      <w:pPr>
        <w:pStyle w:val="Normal"/>
        <w:rPr/>
      </w:pPr>
      <w:r>
        <w:rPr/>
        <w:t>Аналогично обстоит дело и с новыми знаниями — для их восприятия необходимо усвоить новый «алфавит», вне зависимости от того, нравится он Вам или нет. В своих книгах я и даю новый «алфавит» и «грамматику» новых знаний. И кто не поленился воспринять это, не имеет никаких проблем с «прочтением» того, что написано на этом «языке», вне зависимости от того, какой уровень образования имел этот человек. Конечно же, желательно чтобы человек имел хотя бы среднее образование.</w:t>
      </w:r>
    </w:p>
    <w:p>
      <w:pPr>
        <w:pStyle w:val="Normal"/>
        <w:rPr/>
      </w:pPr>
      <w:r>
        <w:rPr/>
        <w:t xml:space="preserve">О происхождении человека мы с Вами говорили, но, тем не менее, отвечу Вам и в своём письме. Человек на землю попал через, так называемые, Звёздные Врата, которые представляют собой приборы, позволяющие смыкать две точки пространства, вне зависимости от того, как далеко эти точки находятся друг от друга. Через такой прибор Вы войдёте на одной планете, а выйдете на другой за миллиарды световых лет (световой год, по представлениям современной физики, —  расстояние, которое свет проходит за год, при скорости 300 000 км/сек). Поэтому Человек современный является пришельцем на планете Земля. Это — особая тема и требует большого объёма дополнительной информации для объяснения причин. Если Вам это будет интересно, дайте мне знать. До прихода Человека Современного </w:t>
      </w:r>
      <w:r>
        <w:rPr>
          <w:i/>
        </w:rPr>
        <w:t>(Homo Sapiens)</w:t>
      </w:r>
      <w:r>
        <w:rPr/>
        <w:t xml:space="preserve">, эволюция жизни на земле, которая не была естественной, привела к появлению неандертальца, который не произошёл от обезьяны, а в далёком прошлом имел с высшими приматами общего предка, как птицы и крокодилы имеют одного предка, но никто не говорит, что птицы произошли от крокодилов и наоборот. </w:t>
      </w:r>
    </w:p>
    <w:p>
      <w:pPr>
        <w:pStyle w:val="Normal"/>
        <w:rPr/>
      </w:pPr>
      <w:r>
        <w:rPr/>
        <w:t xml:space="preserve">Появление разумной жизни является естественным результатом эволюции материи в целом и живой материи в частности. Потому, что живая материя представляет собой особую организацию тех же самых атомов, из которых состоит «неживая» материя. Спиральная пространственная форма молекул РНК и ДНК создаёт в своём внутреннем объёме, так называемую, стоячую волну мерности, и когда другие органические и неорганические молекулы, при своём броуновском движении, попадают во внутренний объём спиралей, происходит распад их на первичные материи. </w:t>
      </w:r>
    </w:p>
    <w:p>
      <w:pPr>
        <w:pStyle w:val="Normal"/>
        <w:rPr/>
      </w:pPr>
      <w:r>
        <w:rPr/>
        <w:t xml:space="preserve">Аналогичные процессы происходят и с радиоактивными атомами, отличие только в том, что радиоактивные атомы распадаются сами, а во внутреннем объёме спиралей молекул РНК и ДНК распадаются другие молекулы и атомы. Из освободившегося подобным образом строительного материала на ближайшем пространственном уровне формируется точная копия, как и молекулы ДНК или РНК, так и всей клетки в целом. Формируется второе материальное тело клетки, которое так же материально, как и физическое тело, только образовано качественно другой материей, хотя и «родственной» привычной для нас. Появление второго материального тела (в оккультной литературе называемого эфирным, что само по себе неверно) и является отправной точкой в зарождении живой материи. Первым живым организмом является вирус, представляющий собой молекулу РНК, окружённую белковой оболочкой. Эволюционное развитие которого и привело к появлению множества форм жизни, в том числе и разумной. </w:t>
      </w:r>
    </w:p>
    <w:p>
      <w:pPr>
        <w:pStyle w:val="Normal"/>
        <w:rPr/>
      </w:pPr>
      <w:r>
        <w:rPr/>
        <w:t xml:space="preserve">Разумная жизнь появляется естественно на определённом уровне развития экологической системы. И, как видно из этого краткого объяснения, Господу Богу просто «нечего делать»: жизнь и разум появляются в результате естественного развития материи без какого-либо ЕГО участия. Эволюционное развитие жизни шло от вируса к бактериофагу, от последнего — к одноклеточным организмам. Одноклеточные эволюционно разделились на два «эволюционных рукава» — растительные одноклеточные организмы и плотоядные. Одноклеточные растительные организмы пошли эволюционировать по пути синтеза органических веществ, необходимых для поддержания их жизни посредством поглощения солнечного света, в то время, как плотоядные одноклеточные начали свою эволюцию, поглощая уже готовую органику, трудолюбиво создаваемую растительными организмами. Поэтому вторые без первых существовать просто не могут. </w:t>
      </w:r>
    </w:p>
    <w:p>
      <w:pPr>
        <w:pStyle w:val="Normal"/>
        <w:rPr/>
      </w:pPr>
      <w:r>
        <w:rPr/>
        <w:t xml:space="preserve">Эволюционное развитие, механизмы которого я детально излагаю в своих книгах, шло по пути создания колоний однотипных одноклеточных организмов, которые соединялись между собой своими усиками — отростками своих клеточных мембран. Со временем их «усики» переплелись так, что они были уже не в состоянии освободиться от «объятий» своих соседей и добровольная колония одноклеточных организмов превратилась в их тюрьму — жёсткую колонию одноклеточных организмов, где каждая клетка получала «пожизненную прописку» без права «переезда», почти, как прописка в бывшем СССР. В жёстких колониях разные однотипные одноклеточные организмы оказались в разных внешних условиях. Одноклеточные организмы, которые оказались внутри колонии, оказались окружены со всех сторон другими одноклеточными организмами, которые таким образом становились их естественной защитой, в то время, как внешние одноклеточные организмы оказались подвержены прямому воздействию внешней среды, которая часто оказывалась весьма агрессивной. Оказавшись в разных внешних условиях, подвергаясь различному внешнему воздействию — химическому и радиационному — в тождественных изначально одноклеточных организмах жёстких колоний, стали происходить разные биохимические изменения, которые в конечном итоге привели к появлению в жёстких колониях клеток, которые и выглядели по-разному, и стали выполнять разные функции в интересах всей жёсткой колонии. Так возникли многоклеточные организмы. Многоклеточные живые организмы — это жёсткие колонии одноклеточных организмов, выполняющих разные функции в интересах выживания, как самих себя, так и всей колонии в целом, своеобразный «колхоз», созданный природой. </w:t>
      </w:r>
    </w:p>
    <w:p>
      <w:pPr>
        <w:pStyle w:val="Normal"/>
        <w:rPr/>
      </w:pPr>
      <w:r>
        <w:rPr/>
        <w:t xml:space="preserve">Теперь напомню Вам, что каждый вирус, одноклеточный организм имеют второе материальное тело, которое является точной копией физически плотного вируса, одноклеточного организма и строится из «строительного материала» других органических и неорганических молекул, попавших в «зону притяжения» спиралей молекул ДНК или РНК. Поэтому, на втором планетарном уровне вторые материальные тела одноклеточных организмов жёсткой колонии создают тождественную жёсткую колонию из вторых материальных тел, которые переплетаются между собой точно так же, как переплетаются на физическом уровне одноклеточные организмы жёсткой колонии. Жёсткую колонию одноклеточных организмов называют многоклеточным организмом, а одноклеточные организмы этой жёсткой колонии — клетками многоклеточного организма. Хотелось бы обратить внимание на то, что каждая клетка многоклеточного организма является </w:t>
      </w:r>
      <w:r>
        <w:rPr>
          <w:b/>
        </w:rPr>
        <w:t>самостоятельным</w:t>
      </w:r>
      <w:r>
        <w:rPr/>
        <w:t xml:space="preserve"> живым одноклеточным организмом, входящим в жёсткую колонию одноклеточных организмов. Так вот, жёсткая колония вторых материальных тел и есть то, что люди называют </w:t>
      </w:r>
      <w:r>
        <w:rPr>
          <w:b/>
        </w:rPr>
        <w:t>сущностью</w:t>
      </w:r>
      <w:r>
        <w:rPr/>
        <w:t xml:space="preserve">, </w:t>
      </w:r>
      <w:r>
        <w:rPr>
          <w:b/>
        </w:rPr>
        <w:t>душой</w:t>
      </w:r>
      <w:r>
        <w:rPr/>
        <w:t xml:space="preserve">. </w:t>
      </w:r>
    </w:p>
    <w:p>
      <w:pPr>
        <w:pStyle w:val="Normal"/>
        <w:rPr/>
      </w:pPr>
      <w:r>
        <w:rPr/>
        <w:t xml:space="preserve">Эволюционное развитие многоклеточных организмов привело к появлению у живых организмов третьих материальных тел (астральных), которые в свою очередь создают жёсткую колонию — третье материальное тело многоклеточного организма. Сущность в этом случае будет представлять собой уже систему из двух жёстких систем — жёсткой колонии (системы) вторых материальных тел клеток и жёсткой системы третьих материальных тел клеток. В дальнейшем назовём жёсткую колонию одноклеточных организмов физически плотным телом, жёсткую колонию вторых материальных тел — вторым телом, жёсткую колонию третьих материальных тел — третьим телом многоклеточного организма и т.д. Второе, третье, четвёртое и т.д. тела многоклеточных организмов и образуют собой </w:t>
      </w:r>
      <w:r>
        <w:rPr>
          <w:b/>
        </w:rPr>
        <w:t>сущность</w:t>
      </w:r>
      <w:r>
        <w:rPr/>
        <w:t xml:space="preserve">. </w:t>
      </w:r>
    </w:p>
    <w:p>
      <w:pPr>
        <w:pStyle w:val="Normal"/>
        <w:rPr/>
      </w:pPr>
      <w:r>
        <w:rPr/>
        <w:t xml:space="preserve">В зависимости от эволюционного развития живого существа, его сущность может состоять из одного тела — второго тела, из двух — второго и третьего, из трёх — второго, третьего и четвёртого материальных тел многоклеточного организма. И поэтому, когда первое материальное тело — физически плотное тело — погибает или умирает, сущность, состоящая из второго, третьего и т.д. материальных тел, освобождается от своей жёсткой «привязанности» к физическому телу. А если учесть, что эмоции, память и сознание являются результатом эволюционного развития на уровне второго, третьего и четвёртого материальных тел, становится ясно, почему люди в состоянии клинической смерти видят своё физическое тело со стороны и в состоянии думать, чувствовать и осознавать самих себя. </w:t>
      </w:r>
    </w:p>
    <w:p>
      <w:pPr>
        <w:pStyle w:val="Normal"/>
        <w:rPr/>
      </w:pPr>
      <w:r>
        <w:rPr>
          <w:b/>
        </w:rPr>
        <w:t>«Сброс» физического тела не означает гибели живого существа</w:t>
      </w:r>
      <w:r>
        <w:rPr/>
        <w:t xml:space="preserve">. </w:t>
      </w:r>
    </w:p>
    <w:p>
      <w:pPr>
        <w:pStyle w:val="Normal"/>
        <w:rPr/>
      </w:pPr>
      <w:r>
        <w:rPr/>
        <w:t xml:space="preserve">Сущность, имеющая два и более материальных тел, становится устойчивой и не погибает с гибелью физического тела. Единственное, что происходит при потере физического тела, так это замедление эволюционных процессов. Без физического тела сущность как бы оказывается в «замороженном состоянии» и не может развиваться дальше. Для дальнейшего развития сущности необходимо новое физическое тело, которое она и нарабатывает, входя в момент зачатия в оплодотворённую яйцеклетку. И всё повторяется вновь. Как следует из изложенного выше, первые сущности появились у вирусов, как следствие определённой пространственной организации самых обычных атомов, и любая сущность суть материальна, только образована материей в другой форме. Мысли — тоже материальны, как Вы могли убедиться лично, когда я мысленно двигал стаканы. Только опять, это — «другая» материя, по отношению к привычным для «нормального» человека представлениям. </w:t>
      </w:r>
    </w:p>
    <w:p>
      <w:pPr>
        <w:pStyle w:val="Normal"/>
        <w:rPr/>
      </w:pPr>
      <w:r>
        <w:rPr/>
        <w:t>Человек не в состоянии почувствовать радиоволны или радиацию, но, тем не менее, радиоактивное облучение убивает, а с помощью радиоволн готовят пищу. Поэтому говорить о том, что первично — материя или сознание — бессмысленно, потому что сознание материально и воздействуя сознанием на «обычную» материю можно изменять последнюю. Оба эти понятия взаимосвязаны, взаимозаменяемы и составляют одно целое...</w:t>
      </w:r>
    </w:p>
    <w:p>
      <w:pPr>
        <w:pStyle w:val="Normal"/>
        <w:rPr/>
      </w:pPr>
      <w:r>
        <w:rPr/>
        <w:t xml:space="preserve">Чтобы сохранить свою сущность от разрушения, можно в двух словах посоветовать </w:t>
      </w:r>
      <w:r>
        <w:rPr>
          <w:b/>
        </w:rPr>
        <w:t>не делать другим то, чего бы не хотел, чтобы сделали тебе</w:t>
      </w:r>
      <w:r>
        <w:rPr/>
        <w:t xml:space="preserve">. Если «нормальный» человек будет придерживаться этого правила, весьма вероятно, что он избежит «ада». Наказание за грех человек получает в момент свершения греха, а не после смерти. Изменения, происходящие при этом, как с физическим телом, так и сущностью, суть реальные процессы, происходящие на уровне физического тела, второго, третьего и так далее тел сущности. И вновь Господу Богу нечего делать. После смерти физического тела возникает энергетический выброс, который открывает столько качественных планетарных барьеров, сколько тел имеет сама сущность. Если сущность имеет в своём составе два тела — второе и третье — открывается два качественных барьера и т.д. Другими словами, сущность оказывается на таком эволюционном уровне, которого она достигла при развитии в данном физическом теле. </w:t>
      </w:r>
    </w:p>
    <w:p>
      <w:pPr>
        <w:pStyle w:val="Normal"/>
        <w:rPr/>
      </w:pPr>
      <w:r>
        <w:rPr/>
        <w:t>В момент зачатия сущность входит в биомассу, генетика которой соответствует эволюционному уровню сущности. Происходит это автоматически в момент зачатия, так что и в этом случае Господь Бог «свечку не держал». Поэтому ничего случайного и незаслуженного не происходит. Видимость несправедливости возникает из-за непонимания того, что из себя представляет жизнь. Каждое физическое тело для сущности является временной одеждой. Если человек, свершив убийство, поменял свой костюм, он не становится от этого невиновным. Преступление свершает не «костюм», а носитель костюма — сущность, находящаяся в данном физическом теле...</w:t>
      </w:r>
    </w:p>
    <w:p>
      <w:pPr>
        <w:pStyle w:val="Normal"/>
        <w:rPr/>
      </w:pPr>
      <w:r>
        <w:rPr/>
        <w:t>При своей работе я использую изначальную материю, из которой состоит всё, нас окружающее, включая нас самих. Для «нормального зрения» первичные материи невидимы, хотя бы потому, что мы можем видеть очень мало. Наши глаза реагируют только на оптический диапазон, что составляет ничтожную часть диапазона электромагнитных колебаний, не говоря уже обо всём остальном. Видимыми первичные материи становятся только после эволюционного преобразования мозга. Иногда эти способности в большей или меньшей степени проявляются, как врождённые. Врождённые способности можно сравнить с алмазом, который без соответствующей обработки никогда не станет брильянтом...</w:t>
      </w:r>
    </w:p>
    <w:p>
      <w:pPr>
        <w:pStyle w:val="Normal"/>
        <w:rPr/>
      </w:pPr>
      <w:r>
        <w:rPr/>
        <w:t xml:space="preserve">А насчёт возможного приносимого моим влиянием зла, могу сказать, что я надеюсь, что не приношу вреда. Хотя, когда я своими действиями предотвращаю какие-либо события, несущие бедствия кому-то, то, естественно, для тех, кто стоял за этим и приводил их в исполнение, мои действия, безусловно, являются злом. Но Вы знаете, у меня нет чувства вины перед этими «волками», не насытившимися свежей кровью, как и перед всеми остальными паразитами. Это, конечно, моя позиция, и кто-то может оценивать всё по-другому. Это их право. Единственное, что можно сказать, что если ты обладаешь истинным знанием и пониманием происходящего, большая вероятность правильности действия. С моей точки зрения, </w:t>
      </w:r>
      <w:r>
        <w:rPr>
          <w:b/>
        </w:rPr>
        <w:t>только невежество открывает дорогу злу</w:t>
      </w:r>
      <w:r>
        <w:rPr/>
        <w:t>.</w:t>
      </w:r>
    </w:p>
    <w:p>
      <w:pPr>
        <w:pStyle w:val="Normal"/>
        <w:rPr/>
      </w:pPr>
      <w:r>
        <w:rPr/>
        <w:t>Хотел бы обратить Ваше внимание на следующее. Астрономы, астрофизики по всему миру говорят о приближении в мае 2003 года к планете Земля большого астероида, который называют то Чёрной Планетой, то Звездой Смерти. Она (Звезда Смерти) должна пройти очень близко к Земле и вызвать планетарную катастрофу. Подобное уже случалось в прошлом и не раз вызывало гибель цивилизаций, отбрасывало человека в состояние дикости. Расчёты астрономов на данный момент очень точны. Так вот, я попытаюсь изменить траекторию этой планеты и не допустить планетарной катастрофы. Хорошо это или плохо?! Я надеюсь, что хорошо. Так что, если в мае следующего года ничего не произойдёт, для меня этого уже будет достаточно, вне зависимости от того, поймут это или нет и какое «объяснение» дадут этому «учёные». Разве это важно?! По моему, нет. А по Вашему?</w:t>
      </w:r>
    </w:p>
    <w:p>
      <w:pPr>
        <w:pStyle w:val="Normal"/>
        <w:rPr/>
      </w:pPr>
      <w:r>
        <w:rPr/>
        <w:t xml:space="preserve">Надеюсь, мой ответ Вам не получился слишком длинным. Изложить новую философию, физику, астрофизику, физику микро- и макромира, эволюционную биологию, генетику, психологию и т.д. в двух словах весьма сложно. Так что, уж не взыщите за столь длинный ответ. </w:t>
      </w:r>
    </w:p>
    <w:p>
      <w:pPr>
        <w:pStyle w:val="Style6"/>
        <w:rPr/>
      </w:pPr>
      <w:r>
        <w:rPr/>
        <w:t xml:space="preserve">С уважением, Н. Левашов. </w:t>
        <w:br/>
        <w:t>18 октября 2002 г.</w:t>
      </w:r>
    </w:p>
    <w:p>
      <w:pPr>
        <w:pStyle w:val="Normal"/>
        <w:rPr/>
      </w:pPr>
      <w:r>
        <w:rPr>
          <w:b/>
          <w:i/>
        </w:rPr>
        <w:t>Р.S.</w:t>
      </w:r>
      <w:r>
        <w:rPr/>
        <w:t xml:space="preserve"> Если у Вас не изменятся планы и желание написать статью, хотелось бы тогда уточнить некоторые моменты по черновику статьи, который Вы мне дали ранее.</w:t>
      </w:r>
    </w:p>
    <w:p>
      <w:pPr>
        <w:pStyle w:val="Heading4"/>
        <w:ind w:left="567" w:hanging="0"/>
        <w:rPr/>
      </w:pPr>
      <w:r>
        <w:rPr/>
        <w:t>Письмо Татьяны Черкасовой от 17 апреля 2007 года</w:t>
      </w:r>
    </w:p>
    <w:p>
      <w:pPr>
        <w:pStyle w:val="Normal"/>
        <w:rPr/>
      </w:pPr>
      <w:r>
        <w:rPr/>
        <w:t xml:space="preserve">Уважаемый Николай, здравствуйте! </w:t>
      </w:r>
    </w:p>
    <w:p>
      <w:pPr>
        <w:pStyle w:val="Normal"/>
        <w:rPr/>
      </w:pPr>
      <w:r>
        <w:rPr/>
        <w:t xml:space="preserve">Надеюсь, у Вас всё в порядке. У меня просьба: поправьте пожалуйста название газеты в Лос-Анджелесе, в которой было опубликовано моё интервью с Вами — это была «Панорама», а не «Курьер». Это в материале на Вашем сайте, где Вы отвечаете какому-то неизвестному автору-компилятору и попутно меня упрекаете, что я Вам когда-то не совсем поверила. Что поделать? Далеко не всем  Ваше учение  по зубам… Я искренне старалась, извините, если в чём-то не «догнала»... </w:t>
      </w:r>
    </w:p>
    <w:p>
      <w:pPr>
        <w:pStyle w:val="Normal"/>
        <w:rPr/>
      </w:pPr>
      <w:r>
        <w:rPr/>
        <w:t>Всего доброго и привет от всех общих знакомых!</w:t>
      </w:r>
    </w:p>
    <w:p>
      <w:pPr>
        <w:pStyle w:val="Normal"/>
        <w:rPr/>
      </w:pPr>
      <w:r>
        <w:rPr/>
      </w:r>
    </w:p>
    <w:p>
      <w:pPr>
        <w:pStyle w:val="Normal"/>
        <w:spacing w:before="60" w:after="60"/>
        <w:ind w:hanging="0"/>
        <w:rPr/>
      </w:pPr>
      <w:hyperlink r:id="rId12">
        <w:r>
          <w:rPr>
            <w:rStyle w:val="InternetLink"/>
            <w:b w:val="false"/>
            <w:szCs w:val="24"/>
          </w:rPr>
          <w:t>www.levashov.org</w:t>
        </w:r>
      </w:hyperlink>
      <w:r>
        <w:rPr>
          <w:rStyle w:val="InternetLink"/>
          <w:b w:val="false"/>
          <w:szCs w:val="24"/>
        </w:rPr>
        <w:br/>
      </w:r>
      <w:hyperlink r:id="rId13">
        <w:r>
          <w:rPr>
            <w:rStyle w:val="InternetLink"/>
            <w:b w:val="false"/>
            <w:szCs w:val="24"/>
          </w:rPr>
          <w:t>www.levashov.info</w:t>
        </w:r>
      </w:hyperlink>
      <w:r>
        <w:rPr>
          <w:rStyle w:val="InternetLink"/>
          <w:b w:val="false"/>
          <w:szCs w:val="24"/>
        </w:rPr>
        <w:br/>
      </w:r>
      <w:hyperlink r:id="rId14">
        <w:r>
          <w:rPr>
            <w:rStyle w:val="InternetLink"/>
            <w:b w:val="false"/>
            <w:szCs w:val="24"/>
          </w:rPr>
          <w:t>www.levashov.name</w:t>
        </w:r>
      </w:hyperlink>
    </w:p>
    <w:sectPr>
      <w:headerReference w:type="default" r:id="rId15"/>
      <w:headerReference w:type="first" r:id="rId16"/>
      <w:footerReference w:type="default" r:id="rId17"/>
      <w:footerReference w:type="first" r:id="rId18"/>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69545"/>
                      </a:xfrm>
                      <a:prstGeom prst="rect"/>
                      <a:solidFill>
                        <a:srgbClr val="FFFFFF">
                          <a:alpha val="0"/>
                        </a:srgbClr>
                      </a:solidFill>
                    </wps:spPr>
                    <wps:txbx>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spacing w:before="6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Текст этого моего письма приведён в конце стать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60" w:after="0"/>
      <w:ind w:hanging="0"/>
      <w:jc w:val="center"/>
      <w:rPr/>
    </w:pPr>
    <w:r>
      <w:rPr/>
      <w:t>Николай Левашов «Кому и зачем потребовалась комната “тёмной” мате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6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6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auto"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20" w:after="80"/>
      <w:jc w:val="left"/>
      <w:outlineLvl w:val="5"/>
    </w:pPr>
    <w:rPr>
      <w:rFonts w:ascii="Arial" w:hAnsi="Arial" w:cs="Arial"/>
      <w:b/>
      <w:bCs/>
      <w:sz w:val="20"/>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60" w:after="60"/>
      <w:outlineLvl w:val="8"/>
    </w:pPr>
    <w:rPr>
      <w:rFonts w:ascii="Arial" w:hAnsi="Arial" w:cs="Arial"/>
      <w:i/>
      <w:sz w:val="20"/>
      <w:szCs w:val="32"/>
      <w:lang w:val="en-US"/>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Times New Roman" w:hAnsi="Times New Roman" w:cs="Times New Roman"/>
      <w:b/>
      <w:color w:val="800000"/>
      <w:sz w:val="24"/>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60" w:after="0"/>
      <w:ind w:hanging="0"/>
      <w:jc w:val="center"/>
    </w:pPr>
    <w:rPr>
      <w:bCs/>
      <w:sz w:val="20"/>
    </w:rPr>
  </w:style>
  <w:style w:type="paragraph" w:styleId="TextBodyIndent">
    <w:name w:val="Body Text Indent"/>
    <w:basedOn w:val="Normal"/>
    <w:pPr/>
    <w:rPr>
      <w:rFonts w:eastAsia="MS Mincho;Arial Unicode MS"/>
    </w:rPr>
  </w:style>
  <w:style w:type="paragraph" w:styleId="2">
    <w:name w:val="Основной текст с отступом 2"/>
    <w:basedOn w:val="Normal"/>
    <w:qFormat/>
    <w:pPr/>
    <w:rPr>
      <w:lang w:val="ru-RU"/>
    </w:rPr>
  </w:style>
  <w:style w:type="paragraph" w:styleId="Style6">
    <w:name w:val="Эпиграф"/>
    <w:basedOn w:val="Normal"/>
    <w:qFormat/>
    <w:pPr>
      <w:spacing w:lineRule="exact" w:line="240" w:before="240" w:after="240"/>
      <w:ind w:hanging="0"/>
      <w:jc w:val="right"/>
    </w:pPr>
    <w:rPr>
      <w:i/>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Magician.html" TargetMode="External"/><Relationship Id="rId3" Type="http://schemas.openxmlformats.org/officeDocument/2006/relationships/hyperlink" Target="http://www.levashov.info/Articles/Hurricanes.html" TargetMode="External"/><Relationship Id="rId4" Type="http://schemas.openxmlformats.org/officeDocument/2006/relationships/hyperlink" Target="http://www.levashov.info/" TargetMode="External"/><Relationship Id="rId5" Type="http://schemas.openxmlformats.org/officeDocument/2006/relationships/hyperlink" Target="http://www.levashov.info/books.html" TargetMode="External"/><Relationship Id="rId6" Type="http://schemas.openxmlformats.org/officeDocument/2006/relationships/hyperlink" Target="http://www.levashov.info/" TargetMode="External"/><Relationship Id="rId7" Type="http://schemas.openxmlformats.org/officeDocument/2006/relationships/hyperlink" Target="http://www.levashov.info/Articles/Healing.html" TargetMode="External"/><Relationship Id="rId8" Type="http://schemas.openxmlformats.org/officeDocument/2006/relationships/hyperlink" Target="http://www.levashov.info/books.html" TargetMode="External"/><Relationship Id="rId9" Type="http://schemas.openxmlformats.org/officeDocument/2006/relationships/hyperlink" Target="http://www.levashov.info/Articles/Source.html" TargetMode="External"/><Relationship Id="rId10" Type="http://schemas.openxmlformats.org/officeDocument/2006/relationships/hyperlink" Target="http://www.levashov.info/Articles/Source-2.html" TargetMode="External"/><Relationship Id="rId11" Type="http://schemas.openxmlformats.org/officeDocument/2006/relationships/hyperlink" Target="http://www.levashov.info/Articles/Univerce.html" TargetMode="External"/><Relationship Id="rId12" Type="http://schemas.openxmlformats.org/officeDocument/2006/relationships/hyperlink" Target="http://www.levashov.org/" TargetMode="External"/><Relationship Id="rId13" Type="http://schemas.openxmlformats.org/officeDocument/2006/relationships/hyperlink" Target="http://www.levashov.info/" TargetMode="External"/><Relationship Id="rId14" Type="http://schemas.openxmlformats.org/officeDocument/2006/relationships/hyperlink" Target="http://www.levashov.nam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1:25:00Z</dcterms:created>
  <dc:creator>Nicolai Levashov</dc:creator>
  <dc:description/>
  <cp:keywords/>
  <dc:language>en-US</dc:language>
  <cp:lastModifiedBy>Dmitri Baida</cp:lastModifiedBy>
  <dcterms:modified xsi:type="dcterms:W3CDTF">2008-06-11T15:27:00Z</dcterms:modified>
  <cp:revision>79</cp:revision>
  <dc:subject/>
  <dc:title>Николай Левашов «Кому и зачем потребовалась "комната чёрной материи"»</dc:title>
</cp:coreProperties>
</file>